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3 Примерные программы учебных дисципл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ubtitl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>Приложение 3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  <w:br/>
        <w:t>38.02.08 Торгов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Г.01 История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8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</w:t>
      </w:r>
      <w:bookmarkStart w:id="0" w:name="_Hlk110113111"/>
      <w:r>
        <w:rPr>
          <w:rFonts w:cs="Times New Roman" w:ascii="Times New Roman" w:hAnsi="Times New Roman"/>
          <w:sz w:val="24"/>
          <w:szCs w:val="24"/>
        </w:rPr>
        <w:t>социально-гуманитарного цикл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римерной основной образовательной программы в соответствии </w:t>
        <w:br/>
        <w:t xml:space="preserve">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 38.02.08 Торгов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850"/>
        <w:gridCol w:w="3430"/>
      </w:tblGrid>
      <w:tr>
        <w:trPr>
          <w:trHeight w:val="2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100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выявлять и эффективно искать информацию, необходимую для решения задачи и/или проблемы;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91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</w:tc>
      </w:tr>
      <w:tr>
        <w:trPr>
          <w:trHeight w:val="3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 определять необходимые ресурсы;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33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1507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.</w:t>
            </w:r>
          </w:p>
        </w:tc>
      </w:tr>
      <w:tr>
        <w:trPr>
          <w:trHeight w:val="151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. 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</w:tc>
      </w:tr>
    </w:tbl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</w:t>
      </w:r>
      <w:r>
        <w:rPr/>
        <w:t>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-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</w:t>
      </w:r>
      <w:r>
        <w:rPr/>
        <w:t xml:space="preserve">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041"/>
        <w:gridCol w:w="2098"/>
        <w:gridCol w:w="2056"/>
        <w:gridCol w:w="2078"/>
      </w:tblGrid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Раздел 1.</w:t>
            </w: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Развитие СССР и его место в мире в 1980-е гг</w:t>
            </w: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18/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Тема 1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Основные тенденции развития СССР к 1980-м гг. – второй половине 80-х гг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1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Внутренняя политика государственной власти в СССР к началу 1980-х гг. Особенности идеологии национальной и социально-экономической политики. Кризис «развитого социализма»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 Внешняя политика СССР к началу 1980-х гг. «Биполярная модель» международных отношений. Блоковая стратегия. СССР в глобальных и региональных конфликтах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3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 Афганская война и ее последствия. Ближневосточный конфлик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В том числе практических и лабораторных занят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Дезинтеграционные процессы в России и Европе во второй половине 80-х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Перестройка в СССР (1985–1991 гг.): причины и последствия. Предпосылки системного кризиса. Характеристика основных периодов перестрой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3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Экономика СССР и перестройка. Экономическое развитие России на этапе перехода к рыночной эконом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этап экономических преобразований: концепция ускорения социально-экономического развития. Второй этап экономических реформ. Экономический кризис и начало перехода к рыночной экономике. Программа «500 дней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В том числе практических и лабораторных занят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Раздел 2. Россия и мир в конце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bidi="ru-RU"/>
              </w:rPr>
              <w:t>XX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 начале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bidi="ru-RU"/>
              </w:rPr>
              <w:t>XXI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 ве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30/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Постсоветское пространство в 90-е гг.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bidi="ru-RU"/>
              </w:rPr>
              <w:t>XX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 век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1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Антикризисные меры и рыночные реформы. Формирование государственной власти новой России. Принятие Конституции РФ 1993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2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Становление гражданского общества. Обострение локальных конфликтов на постсоветском пространстве. РФ и страны ближнего зарубежья. РФ и СН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3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Международные отношения в конце XX века. Программные документы ООН, ЮНЕСКО, ЕС, ОЭСР в отношении постсоветского простран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ономика России в период реформ (1991-200г). Российская экономика на пути к рынк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о радикальных экономических преобразований. Падение жизненного уровня населения. Приватизация. Развитие экономики России в 1992-1998гг. Дефолт 1998г. и его последствия. Экономические меры правительства Е. М. Примакова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вые результаты и цена экономических реформ 1990-х гг. Россия в мировой экономике. Особенности развития российской экономики в конце 20 –начале 21в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Тема 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Укрепление влияния России на постсоветском пространств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политическое положение и внешняя политика в 1990-е гг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место России в мире. Взаимоотношения с США и странами Запада. Агрессия НАТО в Югославии и изменение политики России в отношении Запада. Восточный вектор внешней политики. Россия на постсоветском пространстве. Результаты внешней политики страны в 1990-е гг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Укрепление государственной власти. Проблемы федеративного устройства. Россия и страны Ближнего Зарубежья. СНГ, ОДКБ, Россия и страны Дальнего Зарубежья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жизнь России в начале 21 в. </w:t>
            </w:r>
          </w:p>
          <w:p>
            <w:pPr>
              <w:pStyle w:val="Normal"/>
              <w:spacing w:before="0" w:after="0"/>
              <w:ind w:right="-30" w:hanging="0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вка Президента Б. Н. Ельцина. Президент В. В. Путин и его программа. Мюнхенская речь Владимира Путина. Укрепление российской государственности. Обеспечение гражданского согласия и единства общества. Новые государственные символы России. Усиление борьбы с терроризмом. Судебная реформа. Выборы 2003-2004гг. Реформа управления. Итоги политического развития страны в 2000-е г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ономика России в начале 21 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к политике государственного регулирования рыночного хозяйства. Налоговая реформа. Решение проблемы внешнего дол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е развитие: разработка и реализация приоритетных национальных проектов. Новый виток российской космической программы. Демографическая политика. Итоги социально-экономического развития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Тема 5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Россия и мировые интеграционные процессы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1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 Расширение Евросоюза, формирование мирового «рынка труда», глобальная программа НАТО и политические ориентиры России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ль международных организаций (ВТО, ЕЭС, ОЭСР) в глобализации политической и экономической жизни и участие России в этих процесса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.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 Основные процессы (интеграционные, поликультурные, миграционные и иные) развития ведущих государств и регионов мира. Важнейшие правовые и законодательные акты мирового и регионального знач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bidi="ru-RU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яя политика России в начале 21 в. Разработка новой внешнеполитической стратегии. Усиление борьбы с терроризмом. Отношения России с США и Западом. Отношения России со странами ближнего зарубежья. Россия и русская диаспора за рубежом. Отношения России со странами Азии, Африки, Латинской Америки. Укрепление позиций России на международной арене Итоги внешней политики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3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Коммерческая работа при совершении экспортно-импортных операций. Международные торговые организации. Государственное регулирование внешней торговли. Современная система государственного регулирования внешнеэкономической деятельности в Российской Федерации. Выход на внешний рынок. Товарная номенклатура внешнеэкономической деятельности (ТН ВЭД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Тема 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Развитие России на современном этап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в 2008–2011 г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езидент Д. А. Медведев и его программа. Военный конфликт в Закавказье. Новый этап политической реформы. Россия и мировой экономический кризис. Социальная политика в условиях экономического кризиса. Ориентиры инновационного развития. Россия в системе международных отношений. Выборы в Государственную думу 2011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в 2012-2022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идентские выборы 2012 г. Воссоединение Крыма с Россией. Внешняя политика. Участие России в борьбе с международным терроризмом в Сирии. Укрепление обороноспособности страны. Социально-экономическое развитие. Культура, наука, спорт. Выборы в Государственную думу 2016 г. Президентские выборы 2018 г. Голосование по поправкам в Конституцию Российской Федерации. Специальная военная операции России на Украине в 2022 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3.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Тенденции сохранения национальных, религиозных, культурных традиций российской цивилизации как основы сохранения национальной идентичности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4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Мировой экономический кризис 2008–2009 гг. и его влияние на экономику Росс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цепция долгосрочного социально-экономического развития Российской Федерации на период до 2020 го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имущества и недостатки «Концепции 2020»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Экономическое развитие России в 2011–2015 гг. Санкции против России и политика импортозамещения. Экономическое развитие страны в 2016–2022 г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jc w:val="both"/>
        <w:rPr/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История России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,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bidi="ru-RU"/>
        </w:rPr>
        <w:t xml:space="preserve"> оснащенный в соответствии с п. 6.1.2.1 примерной образовательной программы по специаль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Cs/>
          <w:color w:val="000000"/>
          <w:sz w:val="24"/>
          <w:szCs w:val="28"/>
          <w:lang w:bidi="ru-RU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44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Артемов, В.В. История: учебник для студ. учреждений сред. проф. образования по направлению подготовки /В.В. Артемов, Ю.Н. Лубченков. -18-е изд., стер.-М: Издательский центр "Академия", 2022.- 448 с.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История. История России. 11 класс. Учеб. Пособие для общеобразовательных организаций. Базовый и углубл. Уровни. В 2 ч. Ч.2 (А.А. Данилов, А.В. Торкунов и др.); под ред. А.В. Торкунова. – М.: Просвещение, 2019.- 160 с.: ил., карт.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История России XX — начала XXI века: учебник для среднего профессионального образования / Д. О. Чураков [и др.]; под редакцией Д. О. Чуракова, С. А. Саркисяна. — 3-е изд., перераб. и доп. — Москва: Издательство Юрайт, 2022. — 311 с. — (Профессиональное образование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стория России. Тесты : учебное пособие для среднего профессионального образования / С. В. Кущенко [и др.] ; ответственный редактор С. В. Кущенко. — 2-е изд., испр. и доп. — Москва: Издательство Юрайт, 2022. — 144 с. — (Профессиональное образование). — ISBN 978-5-534-08115-2. — Текст: электронный // Образовательная платформа Юрайт [сайт]. — URL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lang w:eastAsia="en-US"/>
          </w:rPr>
          <w:t>https://urait.ru/bcode/492774</w:t>
        </w:r>
      </w:hyperlink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рпачев, С. П.  История России: учебное пособие для среднего профессионального образования / С. П. Карпачев. — 3-е изд., перераб. и доп. — Москва: Издательство Юрайт, 2022. — 248 с. — (Профессиональное образование). — ISBN 978-5-534-08753-6. — Текст: электронный // Образовательная платформа Юрайт [сайт]. — URL: https://urait.ru/bcode/488818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сьянов, В. В.  История России: учебное пособие для среднего профессионального образования / В. В. Касьянов. — 2-е изд., перераб. и доп. — Москва: Издательство Юрайт, 2022. — 255 с. — (Профессиональное образование). — ISBN 978-5-534-09549-4. — Текст: электронный // Образовательная платформа Юрайт [сайт]. — URL: https://urait.ru/bcode/494606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ириллов, В. В.  История России: учебник для среднего профессионального образования / В. В. Кириллов, М. А. Бравина. — 4-е изд., перераб. и доп. — Москва: Издательство Юрайт, 2022. — 565 с. — (Профессиональное образование). — ISBN 978-5-534-08560-0. — Текст: электронный // Образовательная платформа Юрайт [сайт]. — URL: https://urait.ru/bcode/490330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ядеин, В. С.  История России в схемах, таблицах, терминах и тестах: учебное пособие для среднего профессионального образования / В. С. Прядеин; под научной редакцией В. М. Кириллова. — Москва: Издательство Юрайт, 2022. — 198 с. — (Профессиональное образование). — ISBN 978-5-534-05440-8. — Текст: электронный // Образовательная платформа Юрайт [сайт]. — URL: https://urait.ru/bcode/493622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фронов, Б. В.  История новейшего времени. Азия и Африка: учебное пособие для среднего профессионального образования / Б. В. Сафронов, Ю. И. Лосев. — 2-е изд., испр. и доп. — Москва: Издательство Юрайт, 2022. — 344 с. — (Профессиональное образование). — ISBN 978-5-534-13040-9. — Текст: электронный // Образовательная платформа Юрайт [сайт]. — URL: https://urait.ru/bcode/495324</w:t>
      </w:r>
    </w:p>
    <w:p>
      <w:pPr>
        <w:pStyle w:val="Normal"/>
        <w:numPr>
          <w:ilvl w:val="0"/>
          <w:numId w:val="10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рин, А. Н.  История мировых цивилизаций: учебник и практикум для среднего профессионального образования / А. Н. Харин. — 2-е изд., испр. и доп. — Москва: Издательство Юрайт, 2022. — 392 с. — (Профессиональное образование). — ISBN 978-5-534-10073-0. — Текст: электронный // Образовательная платформа Юрайт [сайт]. — URL: https://urait.ru/bcode/494697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ятина, А. Г. История: практикум для СПО / А. Г. Алятина, Н. А. Дегтярева. — Саратов: Профобразование, 2020. — 236 c. — ISBN 978-5-4488-0614-8. — Текст: электронный // Электронно-библиотечная система IPR BOOKS: [сайт]. — URL:  http://www.iprbookshop.ru/91875.html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кирова, А. М. История: учебное пособие для СПО / А. М. Бакирова, Е. Ф. Томина. — Саратов: Профобразование, 2020. — 366 c. — ISBN 978-5-4488-0536-3. — Текст: электронный // Электронно-библиотечная система IPR BOOKS: [сайт]. — URL: http://www.iprbookshop.ru/91876.html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нникова, Н. В. История: учебно-методическое пособие для СПО / Н. В. Баранникова. — Саратов: Профобразование, 2019. — 123 c. — ISBN 978-5-4488-0313-0. — Текст: электронный // Электронно-библиотечная система IPR BOOKS: [сайт]. — URL: http://www.iprbookshop.ru/86137.html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хонская, Г. П. История: электронное учебно-методическое пособие / Г. П. Волхонская ; составители Г. П. Волхонская. — Омск: Сибирский государственный университет физической культуры и спорта, 2019. — 115 c. — ISBN 978-5-91930-107-3. — Текст: электронный // Электронно-библиотечная система IPR BOOKS: [сайт]. — URL: http://www.iprbookshop.ru/95628.html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Дворниченко А.Ю. История России:/учебник/А.Ю.Дворниченко, Ю.В.Тот, М.В.Ходяков.-Москва: КНОРУС, 2022-672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История и философия экономики: учебное пособие/коллектив авторов; под ред. М.В.Конотонова.-3-е изд., стер.-Москва: КНОРУС, 2022-662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Михайлова Н.В. Отечественная история: учебное пособие/ Н.В.Михайлова.- Москва: КНОРУС, 2022-190с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скова, И. А. История: учебно-методическое пособие для подготовки к семинарским занятиям / И. А. Носкова; под редакцией И. И. Турского. — Симферополь: Университет экономики и управления, 2018. — 161 c. — ISBN 2227-8397. — Текст: электронный // Электронно-библиотечная система IPR BOOKS: [сайт]. — URL: http://www.iprbookshop.ru/83930.html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Нуреев Р.М. Экономическая история России (опыт институционального анализа) Приложение: учебное пособие/Р.М.Нуреев, Ю.В.Латов-2-е изд., перераб.-Москва: КНОРУС, 2022-268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Самыгин С.И. История: учебник/С.И.Самыгин, П.С.Самыгин, В.Н. Шевелев -4-е изд., стер. Москва: КНОРУС, 2022.- 306с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Самыгин С.И. история: учебник/С.И.Самыгин, П.С.Самыгин, В.Н.Шевелев.- 4-е изд. Стер.-Москва: КНОРУС, 2022-306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Семин В.П. История: Россия и мир: учебное пособие /В.П.Семин.- 2-е изд., стер.- Москва: КНОРУС, 2020-544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Семин В.П. История: Россия и мир: учебное пособие /В.П.Семин.- 3-е изд., стер.- Москва: КНОРУС, 2022-438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Семин В.П.История России: хрестоматия. Ч2: учебное пособие/В.П.Семин, Н.В.Ляпунова, В.И.Шарый. К.О.Мухлаев.- Москва: РУСАЙН, 2022-506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Тимошина Т.М. Экономическая история России: Учебное пособие/ под ред проф. М.Н.Чепурина.- 19-е изд., стер.-М.: Юстицинформ, 2022-432с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Шапкин И.Н. Экономическая история: учебник/ И.Н.Шапкин, О.Д.Кузнецова, А.С.Квасов.- Москва: КНОРУС, 2022-360 с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5">
        <w:bookmarkStart w:id="1" w:name="_Hlk109308492"/>
        <w:bookmarkEnd w:id="1"/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indow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Информационная система «Единое окно доступа к образовательным ресурсам»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school-collection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Единая коллекция цифровых 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fcior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Федеральный центр информационно-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lib.mtuci.ru/libdocs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ый Каталог библиотеки МТУСИ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1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rsl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4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государственная библиотека (РГБ)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;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nlr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6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национальная библиотека (РНБ)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ww.gpntb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Государственная публичная научно-техническая библиотека (ГПНТБ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8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bidi="ru-RU"/>
          </w:rPr>
          <w:t>https://book.ru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 Электронно-библиотечной системе BOOK.ru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1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iprbookshop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2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ая библиотечная система IPRBooks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2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profspo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2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комплексный электронный образовательный ресурс PROFОБРАЗОВАНИЕ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hyperlink r:id="rId2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catalog.prosv.ru/category/1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и </w:t>
      </w:r>
      <w:hyperlink r:id="rId24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media.prosv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Свободный доступ к методической литературе и информационным материалам для подготовки к дистанционным урокам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2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urait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2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Образовательная платформа «Юрайт»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.</w:t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09308492"/>
      <w:bookmarkEnd w:id="2"/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23"/>
        <w:gridCol w:w="2471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sz w:val="24"/>
                <w:szCs w:val="24"/>
                <w:lang w:bidi="ru-RU"/>
              </w:rPr>
              <w:t>Перечень знаний, осваиваемых в рамках дисциплины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bidi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Cs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ует знание исторических событий и процес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ет исторические факты, процессы и я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ет гражданскую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ет задания самостоятельной работы в соответствии с требованиями, установленными к данному виду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способы и метод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ет план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нформационные ресурсы необходимые для решения поставлен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оддержку членам команды при решении поставленных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вои личностные особенности и перспективы личностного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актуальн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ет и представляет информацию в различных формах, в т.ч. с использованием программного обеспеч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ет презента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владеет информацией для сообщения (доклада) и представляет ее в устной форме без помощи дополнительных ресурс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ущность гражданско-патриотического поведени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ирает пути формирования гражданской-патриотической пози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разделяет общечеловеческие ценностей и нор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сторический аспект развития своей будущей специальности (професс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нципами профессиональной этики и антикоррупционного повед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bidi="ru-RU"/>
              </w:rPr>
              <w:t>Перечень умений, осваиваемых в рамках дисциплины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ть толерантность в рабочем коллектив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воения учебного материал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теоретические знания при выполнении поставленных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формированности общих культурных компетен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ориентироваться в системе международ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определять сущность локальных региональных конфликтов ХХ-XXI 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анализировать деятельность международных организаций ХХ 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ренно использует средства ИТ для обработки и хран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 представляет информацию в различных формах с использованием разнообразного программного обеспеч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презентации в различных фор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позитивное отношение к военной и государственной службе, воспитание в духе нетерпимости к коррупционным проявле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ивание выполнения индивидуальных и группов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собеседования, решения ситуационных зада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bookmarkStart w:id="3" w:name="_Hlk109557573"/>
      <w:bookmarkEnd w:id="3"/>
      <w:r>
        <w:rPr>
          <w:rFonts w:cs="Times New Roman" w:ascii="Times New Roman" w:hAnsi="Times New Roman"/>
          <w:b/>
          <w:bCs/>
        </w:rPr>
        <w:t>Приложение 3.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  <w:br/>
        <w:t>38.02.08 Торгов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4" w:name="_Hlk109557573"/>
      <w:bookmarkStart w:id="5" w:name="_Hlk109557573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Г.02 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>1. ОБ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2 Иностранный язык в профессиональной деятельности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38.02.08 Торговое дел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573"/>
        <w:gridCol w:w="3568"/>
      </w:tblGrid>
      <w:tr>
        <w:trPr>
          <w:trHeight w:val="2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 01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 структуру плана для решения задач;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ализовывать составленный план;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 02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.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уктурировать получаемую информацию; 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 09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нимать тексты на базовые профессиональные темы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</w:t>
      </w:r>
      <w:r>
        <w:rPr/>
        <w:t>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-4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-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7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414"/>
        <w:gridCol w:w="2048"/>
        <w:gridCol w:w="1394"/>
        <w:gridCol w:w="2269"/>
      </w:tblGrid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3"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/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одно-коррективный курс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в повседневной жизни. Фонетические особенности английского языка. Правила чтения букв и буквосочетаний. Артикль. Виды коммуникативных предложений. Порядок слов в повествовательном, вопросительном и отрицательном предложениях. Спря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, to have/ to have go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esent Simple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и притяжательные местоим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, ее национальные символы, государств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политическое устройство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политическое устройство России, ее национальные символы. Инфраструктура страны. Культура России и ее тради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ие контакт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щание, представление себя и других людей в официальной и неофициальной обстановк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, товары, совершение покуп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ции в коммерческой деятельности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говоры, разрешение конфликтных ситуаций. Рабочие совещания. Отношения внутри коллекти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ой этикет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ет делового и неофициального общения. Дресс-к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ные перегово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е учреждения и услуги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28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Иностранный язык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uppressAutoHyphens w:val="true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лубев А.П. Английский язык для всех специальностей: учебник /А.П.Голубев, Н.В.Балюк, И.Б.Смирнова. - 2-е изд., перераб. – Москва: КНОРУС, 2020-386с. (Среднее профессиональное образование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рпова Т.А. Английский для колледжей. Практикум+еПриложение: тесты: учебно-практическое пособие /Т.А.Карпова, А.С.Восковская, М.В.Мельничук. - Москва: КНОРУС, 2020-286с. –(Среднее профессиональное образование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ченко, В. В.  Английский язык. General English : учебник для среднего профессионального образования / В. В. Левченко, Е. Е. Долгалёва, О. В. Мещерякова. — Москва: Издательство Юрайт, 2022. — 127 с. — (Профессиональное образование). — ISBN 978-5-534-11880-3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тов, В. Ф.  Английский язык (А1-В1+) : учебное пособие для среднего профессионального образования / В. Ф. Аитов, В. М. Аитова, С. В. Кади. — 13-е изд., испр. и доп. — Москва: Издательство Юрайт, 2022. — 234 с. — (Профессиональное обра-зование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ISBN 978-5-534-08943-1. — Текст: электронный // Образовательная плат-форма Юрайт [сайт]. — URL: https://urait.ru/bcode/491941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а, Ю. Б.  Английский язык + аудиозаписи: учебник и практикум для среднего профессионального образования / Ю. Б. Кузьменкова. — Москва: Издательство Юрайт, 2022. — 441 с. — (Профессиональное образовани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ISBN 978-5-534-00804-3. — Текст: электронный // Образовательная платформа Юрайт [сайт]. — URL: https://urait.ru/bcode/489640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зорова, Г. Д.  Английский язык. Грамматика: учебное пособие для среднего профессионального образования / Г. Д. Невзорова, Г. И. Никитушкина. — 2-е изд., испр. и доп. — Москва: Издательство Юрайт, 2022. — 213 с. — (Профессиональное обра-зование). — ISBN 978-5-534-09886-0. — Текст: электронный // Образовательная плат-форма Юрайт [сайт]. — URL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1346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30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indow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3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Информационная система «Единое окно доступа к образовательным ресурсам»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32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school-collection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33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Единая коллекция цифровых 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34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fcior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3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Федеральный центр информационно-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36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lib.mtuci.ru/libdocs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3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ый Каталог библиотеки МТУСИ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38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rsl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39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государственная библиотека (РГБ)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;</w:t>
        </w:r>
      </w:hyperlink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0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nlr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41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национальная библиотека (РНБ)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2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ww.gpntb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Государственная публичная научно-техническая библиотека (ГПНТБ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3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bidi="ru-RU"/>
          </w:rPr>
          <w:t>https://book.ru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 Электронно-библиотечной системе BOOK.ru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4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iprbookshop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4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ая библиотечная система IPRBooks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6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profspo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4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комплексный электронный образовательный ресурс PROFОБРАЗОВАНИЕ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48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catalog.prosv.ru/category/1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и </w:t>
      </w:r>
      <w:hyperlink r:id="rId4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media.prosv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Свободный доступ к методической литературе и информационным материалам для подготовки к дистанционным урокам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50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urait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5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Образовательная платформа «Юрайт»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012"/>
        <w:gridCol w:w="2497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955" w:leader="none"/>
              </w:tabs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е использование профессиональной терминологии на иностранном я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ладение лексическим и грамматическим минимум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е построение простых предложений, диалогов в утвердительной и вопроситель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ное построение диалогического общения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ация умения речевого взаимодействия с партнёром: способность начать, поддержать и закончить разгов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6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лексических единиц и грамматических структур поставленной коммуникативной за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1" w:leader="none"/>
                <w:tab w:val="left" w:pos="3077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ное построение монологического высказывания в соответствии с коммуникативной задачей, сформулированной в зада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стное использование лексических единиц и грамматических структу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rPr/>
            </w:pPr>
            <w:r>
              <w:rPr>
                <w:sz w:val="24"/>
                <w:szCs w:val="24"/>
              </w:rPr>
              <w:t>Письменный/устный опрос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TableParagraph"/>
              <w:spacing w:before="0" w:after="200"/>
              <w:rPr/>
            </w:pPr>
            <w:r>
              <w:rPr>
                <w:sz w:val="24"/>
                <w:szCs w:val="24"/>
              </w:rPr>
              <w:t>Диктант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Оценка результатов выполнения самостоятельной работы </w:t>
            </w:r>
          </w:p>
          <w:p>
            <w:pPr>
              <w:pStyle w:val="TableParagraph"/>
              <w:spacing w:before="0" w:after="200"/>
              <w:rPr/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овывать составленный план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955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е использование профессиональной терминологии на иностранном язы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ладение лексическим и грамматическим минимум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е построение простых предложений, диалогов в утвердительной и вопроситель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ное построение диалогического общения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ация умения речевого взаимодействия с партнёром: способность начать, поддержать и закончить разгов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6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лексических единиц и грамматических структур поставленной коммуникативной за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1" w:leader="none"/>
                <w:tab w:val="left" w:pos="3077" w:leader="none"/>
              </w:tabs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ное построение монологического высказывания в соответствии с коммуникативной задачей, сформулированной в зада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стное использование лексических единиц и грамматических структу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/устный опрос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  <w:p>
            <w:pPr>
              <w:pStyle w:val="TableParagraph"/>
              <w:spacing w:before="0" w:after="200"/>
              <w:rPr/>
            </w:pPr>
            <w:r>
              <w:rPr>
                <w:sz w:val="24"/>
                <w:szCs w:val="24"/>
              </w:rPr>
              <w:t>Экспертное наблюдение за ходом выполнения практического задания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Оценка результатов выполнения самостоятельной работы </w:t>
            </w:r>
          </w:p>
          <w:p>
            <w:pPr>
              <w:pStyle w:val="TableParagraph"/>
              <w:tabs>
                <w:tab w:val="clear" w:pos="708"/>
                <w:tab w:val="left" w:pos="1762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 П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  <w:br/>
        <w:t>38.02.08 Торгов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Г.03 Безопасность жизнедеятельно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3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Безопасность жизне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 38.02.08 Торгов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340"/>
        <w:gridCol w:w="3984"/>
      </w:tblGrid>
      <w:tr>
        <w:trPr>
          <w:trHeight w:val="23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 составлять план действия; определять необходимые ресурсы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ализовывать составленный план;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 структуру плана для решения задач;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.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уктурировать получаемую информацию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у коллектива и команд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</w:tc>
      </w:tr>
    </w:tbl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</w:t>
      </w:r>
      <w:r>
        <w:rPr/>
        <w:t>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-6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-2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-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-2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5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373"/>
        <w:gridCol w:w="6537"/>
        <w:gridCol w:w="1374"/>
        <w:gridCol w:w="1379"/>
        <w:gridCol w:w="1874"/>
      </w:tblGrid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4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Безопасность жизнедеятельности: теоретические основы, нормативно-правовое регулирование и органы обеспечения безопасности в Российской Федерации, предупреждение, предотвращение и ликвидация последствий чрезвычайных ситуац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/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/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безопасности жизнедеятельности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асности и их показатели. Разновидности опасностей современного мира. Защита человека и окружающей среды от опасностей. Сущность понятия «безопасность жизнедеятельности». Социальные и психологические аспекты безопасности. Возникновение и развитие научных представлений о человеко- и природозащитной деятельности. Представление о системе «человек – среда обитания», ее структуре и функциональных связях.  Системы безопасности и их структура. Вред, ущерб – виды и характеристик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кологической безопасности при ведении профессиональной деятельности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ы минимизации угрозы потерь, вызываемых нарушениями норм безопасности жизнедеятельности на рабочем месте и опасность нарушения норм для реализации идеи бережливого производства. </w:t>
            </w:r>
            <w:bookmarkStart w:id="6" w:name="_Hlk109638110"/>
            <w:r>
              <w:rPr>
                <w:rFonts w:cs="Times New Roman" w:ascii="Times New Roman" w:hAnsi="Times New Roman"/>
                <w:sz w:val="24"/>
                <w:szCs w:val="24"/>
              </w:rPr>
              <w:t>Алгоритмы поддержания безопасных условий жизнедеятельности на рабочем месте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зможности применения ИКТ и цифровых инструментов для поиска актуальных све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езопасности жизнедеятель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ля принятия обоснованных решений, связанных с профессиональным контексто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я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деятельности и защиты окружающей сре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я-дискуссия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6"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человека в чрезвычайных ситуациях и  способы защиты населения от оружия массового поражения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е и общая классификация чрезвычайных ситуаций. ЧС природного, техногенного и социального характе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безопасного поведения в ЧС и особенности безопасного поведения в процессе выполнения профессиональных функций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сновы пожаробезопасности и электро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ерное оружие и его поражающие факторы. Химическое оружие и его характеристика. Биологическое оружие и его характеристика. Средства индивидуальной и коллективной защиты населения от оружия массового поражения. Действия населения в очаге ядерного, химического и биологического по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ядок применения современных средств и устройств информатизации и цифровых инструментов в обесп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поведения в чрезвычайных ситуациях в процессе выполнения профессиональных функц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оектной деятельно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оллективе и команде по решению 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нимизации опасностей и эффективного управления рисками ЧС на рабочем мест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нение принципов эффективного взаим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зданию человеко- и природозащитной среды осуществления профессиональной деятельности в процессе разработки проектных продук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блемная лек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актическое занятие № 1. Правила поведения и порядок действий в чрезвычайных ситуациях природного и техногенного характер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 Использование на рабочем месте средств индивидуальной защиты от поражающих факторов при Ч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</w:t>
              <w:br/>
              <w:t>и правовые основы обеспечения безопасности жизнедеятельности в чрезвычайных ситуациях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государственная система предупреждения и ликвидации чрезвычайных ситуаций (РСЧС). Государственные службы по охране здоровья и безопасности граждан. Понятие и основные задачи гражданской обороны. Организационная структура гражданской обороны. Основные мероприятия, проводимые ГО. Действия населения по сигналам гражданской обороны и особенности их выполнения в том случае, когда сигнал застал работника на рабочем месте.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сфере безопасности жизнедеятельности: нормативно-правовые акты федерального, регионального, локального уровней, регулирующие деятельность в сфере безопасности жизнедеятельности, основы контроля и управления в сфере обеспечения безопасности жизнедеятельности и защиты окружающей сре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я с применением приемов технологии развития критического мыш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Особенности выполнения работником правил поведения и действий по сигналам гражданской оборо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военной службы и медицинской подгот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Основы военной службы» (для юноше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генезис военной службы в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этапов институционального развития отечественной воинской службы: этап вечевого самообложения (вторая половина IX – XV вв.); этап ратной повинности (середина XV – XVII вв.); этап рекрутской повинности (1699 – 1873 гг.); этап всеобщей воинской обязанности и его три периода: имперский (1874 – 1917 гг.); советский (1918 –  1991 гг.);  современной  (с 1992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вернутая лек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Военная служба в исторической ретроспективе и перспектив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иология военной службы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2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hd w:fill="FFFFFF" w:val="clear"/>
              <w:spacing w:before="0" w:after="312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ксиология военной службы как система представлений о ценностях</w:t>
            </w:r>
            <w:r>
              <w:rPr>
                <w:lang w:val="ru-RU"/>
              </w:rPr>
              <w:t xml:space="preserve"> профессиональной служебной деятельности в военной сфере. </w:t>
            </w:r>
            <w:r>
              <w:rPr>
                <w:bCs/>
                <w:lang w:val="ru-RU"/>
              </w:rPr>
              <w:t xml:space="preserve">Типология ценностей военной службы по различным основаниям: по отношению к военной деятельности (ценности-цели, ценности-средства, предметные и субъектные ценности); по отношению к </w:t>
            </w:r>
            <w:r>
              <w:rPr>
                <w:lang w:val="ru-RU"/>
              </w:rPr>
              <w:t>сфере взаимодействия субъектов военной службы (военно-корпоративные и военно-профессиональные ценности); по отношению к личности военнослужащего в сфере военной деятельности (духовные, прагматические, витальные ценности)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Style51"/>
              <w:shd w:fill="FFFFFF" w:val="clear"/>
              <w:spacing w:before="0" w:after="312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</w:t>
            </w:r>
            <w:r>
              <w:rPr>
                <w:lang w:val="ru-RU" w:eastAsia="ru-RU"/>
              </w:rPr>
              <w:t>оенная  безопасность страны, защита граждан Российской Федерации от военных угроз, обеспечение условий для обороноспособности государства</w:t>
            </w:r>
            <w:r>
              <w:rPr>
                <w:bCs/>
                <w:lang w:val="ru-RU"/>
              </w:rPr>
              <w:t xml:space="preserve">  как ценности-цели</w:t>
            </w:r>
            <w:r>
              <w:rPr>
                <w:lang w:val="ru-RU"/>
              </w:rPr>
              <w:t>, определяющие поведение человека в военной сфере, его отношение к военной службе и защите Отечества. Влияние ценностных ориентаций человека на его трудовую деятельность в секторе военного производства, участие в военно-патриотическом воспитании молодежи и т. 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я-диало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Военная служба как личностно-значимая и общественная цен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сиология воинской службы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Праксиология военной деятельности как совокупность теоретических представлений об эффективной организации практической деятельности людей в военной сфере жизни общества</w:t>
            </w:r>
            <w:r>
              <w:rPr>
                <w:rFonts w:cs="Arial" w:ascii="Arial" w:hAnsi="Arial"/>
                <w:color w:val="202122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ая служба как вид федеральной государственной службы и разновидность профессиональной служебной деятельности: особенности и предназначение. Системная характеристика военной деятельности: цель, предмет, объект, субъект, содержание, способы, результат и подсистема управления. Культура военной службы и культурологические аспекты совершенствования деятельности военнослужащих на современном этапе развития военной сферы жизни обще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я с применением приемов технологии развития критического мыш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6. Самоподготовка будущего призывника к осуществлению военной 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Строевая, огневая и физическая подготов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Строевая подготовка: строи и управление ими, строевые приемы и движение без оружия, строевые приемы и движение с оружием, выполнение воинского приветствия, выход из строя и возвращение в строй, подход к начальнику и отход от него, строи отделения, действия военнослужащих у автомобилей и на автомобиля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я подготовка: материальная часть автомата Калашникова, разборка, сборка, чистка, смазка и хранение автомата, осмотр и подготовка автомата к стрельбе, ведение огня из автомата, ручные осколочные грана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Цель и задачи физической подготовки, содержание, средства физической подготовки. Этапы проведения физической подготовки военнослужащих. Техника выполнения физических упражнений и формирования двигательных навыков. Основные формы проведения физической подготовки: учебные занятия, утренняя физическая зарядка, попутные физические тренир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я-визуализ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Тренинг умений строевой и физической подгот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санитарная подготовка военнослужащих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вая(доврачебная) помощь при ранениях, при ушибах, переломах, вывихах, растяжениях связок и синдроме длительного сдавли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ервая(доврачебная) помощь при ожогах, при поражении электрическим током, при утоплении, при перегревании/переохлаждении организма, при обморожении и общем замерзании, при отравлениях. Реанимационные меропри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Лекции-визуализации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Тренинг умений оказания первой (доврачебной) помощи пострадавши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Основы медицинских знаний» (для девушек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  <w:br/>
              <w:t xml:space="preserve">в микробиологию, иммунологию </w:t>
              <w:br/>
              <w:t>и эпидемиологию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Определение содержания наук микробиологии, иммунологии, эпидемиологии. История развития микробиологии. Естественный микробный фон кожи. Патогенные микроорганизмы. Бессимптомная латентная инфекция. Инфекционные заболевания </w:t>
              <w:br/>
              <w:t>и бациллоносительство. Периоды протекания инфекционных заболева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Определение понятия «иммунитет». Виды и подвиды иммунитета. Антигены </w:t>
              <w:br/>
              <w:t xml:space="preserve">и антитела. Формы приобретенного иммунитета. Иммунитет и восприимчивость </w:t>
              <w:br/>
              <w:t>к инфекционным заболеваниям. Методы иммунопрофилак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ие принципы профилактики инфекционных заболеваний. Дезинфекция, ее виды и способы. Дезинсекция, ее виды и способы. Дератизация, ее виды и способ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ернутые лекци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9. Иммунитет и методы иммунопрофилак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 10. Правила проведения плановых мероприятий </w:t>
              <w:br/>
              <w:t>по дезинфекции, дезинсекции и дерат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(доврачебной) помощи при неотложных состояниях </w:t>
              <w:br/>
              <w:t>и травматизме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нятие о неотложных состояниях, причины и факторы их вызывающие. Оказание первой доврачебной помощи при неотложных состояниях: ожогах, электротравмах, поражении молнией, отморожении, тепловом ударе, утоплении, отравлении, инсульте, мигрени. Методы доврачебной реаним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блема травматизма. Понятие травмы. Виды травматических повреждений. Меры профилактики травматизма. Оказание первой (доврачебной) помощи при травм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bookmarkStart w:id="7" w:name="_Hlk110179063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блемные лекци</w:t>
            </w:r>
            <w:bookmarkEnd w:id="7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 Тренинг умений оказания первой (доврачебной) помощи при неотложных состояния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2. Тренинг умений оказания первой (доврачебной) помощи при травматиз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дорового образа жизни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ье и его основные показатели. Факторы формирования здоровья. Здоровый образ жизни и его составляющ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о-гигиенические аспекты здорового образа жизни. Двигательная активность и здоровье. Питание и здоровье. Факторы риска для здоровья. Вредные привычки и их профилакт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ции-диалоги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 13. Оценка физического состояния. Составление индивидуальных карт здоровья с режимом дня, графиком пита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5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Безопасность жизнедеятельности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,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bidi="ru-RU"/>
        </w:rPr>
        <w:t xml:space="preserve"> оснащенный в соответствии </w:t>
        <w:br/>
        <w:t>с п. 6.1.2.1 примерной образовательной программы по специаль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Cs/>
          <w:color w:val="000000"/>
          <w:sz w:val="24"/>
          <w:szCs w:val="28"/>
          <w:lang w:bidi="ru-RU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олапова Н.В. Безопасность жизнедеятельности: учебник/Н.В.Косолапова, Н.А.Прокопенко.- Москва: КНОРУС, 2022-248с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юков В.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опасность жизнедеятельности: учебник /В.Ю. Мирюков-10-е изд., перераб. и доп. –Москва: КНОРУС, 2022-286с (Среднее профессиональное образование)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чиков, Е. А.  Безопасность жизнедеятельности: учебник для среднего профессионального образования / Е. А. Резчиков, А. В. Рязанцева. — 2-е изд., перераб. и доп. — Москва: Издательство Юрайт, 2022. — 639 с. — (Профессиональное образование)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мановская Я.В. Безопасность жизнедеятельности и медицина катастроф: учебник/ Я.В.Шимановская, А.С.Сарычев, К.А.Шимановская. Москва: КНОРУС, 2022-478с. (Среднее профессиональное образование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24"/>
        </w:numPr>
        <w:spacing w:before="0" w:after="16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езопасность жизнедеятельности: учебник и практикум для среднего профессионального образования / С. В. Абрамова [и др.]; под общей редакцией В. П. Соломина. — Москва: Издательство Юрайт, 2022. — 399 с. — (Профессиональное образование). — ISBN 978-5-534-02041-0. — Текст: электронный // Образовательная платформа Юрайт [сайт]. — URL: </w:t>
      </w:r>
      <w:hyperlink r:id="rId5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89702</w:t>
        </w:r>
      </w:hyperlink>
    </w:p>
    <w:p>
      <w:pPr>
        <w:pStyle w:val="Normal"/>
        <w:numPr>
          <w:ilvl w:val="0"/>
          <w:numId w:val="24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ляков, Г. И.  Основы обеспечения жизнедеятельности и выживание в чрезвычайных ситуациях: учебник для среднего профессионального образования / Г. И. Беляков. — 3-е изд., перераб. и доп. — Москва: Издательство Юрайт, 2022. — 354 с. — (Профессиональное образование). — ISBN 978-5-534-03180-5. — Текст: электронный // Образовательная платформа Юрайт [сайт]. — URL: https://urait.ru/bcode/491016</w:t>
      </w:r>
    </w:p>
    <w:p>
      <w:pPr>
        <w:pStyle w:val="Normal"/>
        <w:numPr>
          <w:ilvl w:val="0"/>
          <w:numId w:val="24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ракеян, В. И.  Безопасность жизнедеятельности: учебник и практикум для среднего профессионального образования / В. И. Каракеян, И. М. Никулина. — 3-е изд., перераб. и доп. — Москва: Издательство Юрайт, 2022. — 313 с. — (Профессиональное образование). — ISBN 978-5-534-04629-8. — Текст: электронный // Образовательная платформа Юрайт [сайт]. — URL: https://urait.ru/bcode/489671</w:t>
      </w:r>
    </w:p>
    <w:p>
      <w:pPr>
        <w:pStyle w:val="Normal"/>
        <w:numPr>
          <w:ilvl w:val="0"/>
          <w:numId w:val="24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ионова, О. М.  Медико-биологические основы безопасности. Охрана труда: учебник для среднего профессионального образования / О. М. Родионова, Д. А. Семенов. — Москва: Издательство Юрайт, 2022. — 441 с. — (Профессиональное образование). — ISBN 978-5-534-01569-0. — Текст: электронный // Образовательная платформа Юрайт [сайт]. — URL: https://urait.ru/bcode/491234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урналы: «Основы безопасности жизнедеятельности», «Военные знани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евоинские уставы Вооруженных Сил Российской Федераци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11 ноября 2006 г. N 663</w:t>
        <w:br/>
        <w:t>"Об утверждении Положения о призыве на военную службу граждан Российской  Федерации" (в действующей редакции)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0"/>
        <w:ind w:left="36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5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indow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5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Информационная система «Единое окно доступа к образовательным ресурсам»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bidi="ru-RU"/>
        </w:rPr>
      </w:pPr>
      <w:hyperlink r:id="rId5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school-collection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5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Единая коллекция цифровых 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0"/>
        <w:ind w:left="36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5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fcior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6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Федеральный центр информационно-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0"/>
        <w:ind w:left="360" w:firstLine="709"/>
        <w:jc w:val="both"/>
        <w:rPr/>
      </w:pPr>
      <w:hyperlink r:id="rId6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lib.mtuci.ru/libdocs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6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ый Каталог библиотеки МТУСИ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0"/>
        <w:ind w:left="36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6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rsl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64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государственная библиотека (РГБ)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;</w:t>
        </w:r>
      </w:hyperlink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6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nlr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66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национальная библиотека (РНБ)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6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ww.gpntb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Государственная публичная научно-техническая библиотека (ГПНТБ)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68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bidi="ru-RU"/>
          </w:rPr>
          <w:t>https://book.ru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 Электронно-библиотечной системе BOOK.ru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6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iprbookshop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7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ая библиотечная система IPRBooks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7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profspo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7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комплексный электронный образовательный ресурс PROFОБРАЗОВАНИЕ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jc w:val="both"/>
        <w:rPr/>
      </w:pPr>
      <w:hyperlink r:id="rId7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catalog.prosv.ru/category/1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и </w:t>
      </w:r>
      <w:hyperlink r:id="rId74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media.prosv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Свободный доступ к методической литературе и информационным материалам для подготовки к дистанционным урокам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7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urait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7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Образовательная платформа «Юрайт»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ch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Официальный сайт МЧС РФ [Электронный ресурс]. –3.1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contextualSpacing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isrussia.ms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верситетская информационная система «РОССИЯ» 4.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нэб.рф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государственная информационная система «Национальная электронная библиотека» 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zhd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нциклопедия безопасности жизнедеятельности [Электронный ресурс]. </w:t>
      </w:r>
      <w:r>
        <w:br w:type="page"/>
      </w:r>
    </w:p>
    <w:p>
      <w:pPr>
        <w:pStyle w:val="Normal"/>
        <w:widowControl w:val="false"/>
        <w:spacing w:before="24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325"/>
        <w:gridCol w:w="24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 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профессиональной деятельности по специа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бережливого производств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монстрирует 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ив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монстрирует зн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х видов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ет гражданскую позиц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 выполняет задания в соответствии с требован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тко и четко формулирует свои мысли, излагает их доступным для понимания способ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ьность, полнота выполнения заданий, точность формулировок, точность рас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/ письмен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кейс-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претация результатов экспертного наблюдени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задачу и/или проблему в профессиональном и/или социальном контексте; составлять план действия;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составленный план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едпринимать профилактические меры для снижения уровня опасностей различного вида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ервичные средства пожарот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ервую помощь пострадав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ует в соответствии с требованиями инструкций, регламенто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/ письменный 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ц-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ов выполнения кейс-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претация результатов экспертного наблюдения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ubtitle"/>
        <w:spacing w:before="0" w:after="0"/>
        <w:jc w:val="right"/>
        <w:rPr/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  <w:br/>
        <w:t>38.02.08 Торговое де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Г.04 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4 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Физическая культура» является обязательной частью </w:t>
      </w:r>
      <w:bookmarkStart w:id="8" w:name="_Hlk109637648"/>
      <w:r>
        <w:rPr>
          <w:rFonts w:cs="Times New Roman" w:ascii="Times New Roman" w:hAnsi="Times New Roman"/>
          <w:sz w:val="24"/>
          <w:szCs w:val="24"/>
        </w:rPr>
        <w:t xml:space="preserve">социально-гуманитарного цикла примерной основной образовательной программы </w:t>
        <w:br/>
        <w:t xml:space="preserve">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 38.02.08 Торгов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4, ОК 06, </w:t>
      </w:r>
      <w:r>
        <w:rPr>
          <w:rFonts w:cs="Times New Roman" w:ascii="Times New Roman" w:hAnsi="Times New Roman"/>
          <w:color w:val="000000"/>
          <w:sz w:val="24"/>
          <w:szCs w:val="24"/>
        </w:rPr>
        <w:t>ОК 08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890"/>
        <w:gridCol w:w="4286"/>
      </w:tblGrid>
      <w:tr>
        <w:trPr>
          <w:trHeight w:val="19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64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8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;</w:t>
            </w:r>
          </w:p>
        </w:tc>
      </w:tr>
      <w:tr>
        <w:trPr>
          <w:trHeight w:val="2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</w:t>
      </w:r>
      <w:r>
        <w:rPr/>
        <w:t xml:space="preserve">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-1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-4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7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-4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81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319"/>
        <w:gridCol w:w="2095"/>
        <w:gridCol w:w="1139"/>
        <w:gridCol w:w="1875"/>
      </w:tblGrid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7"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Научно-методические основы формирования физической культуры лич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щекультурное и социальное значение физической культуры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изическая культура и спорт как социальные явления, как явления культуры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циально-биологические основы физической культуры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доровый образ жизни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здорового образа и стиля жизн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/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2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ёгкая атлетика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ыжки в длину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техники двигательных действ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пряжённое воспитание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лёгкой атлетик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лёгкой атле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лёгкой атлети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лёгкой атлетик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физическая подготовк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Физические качества и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гательные действ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строения, перестроения, различные виды ходьбы, комплексы общих развивающих упражнений, в том числе, в парах, с предметами. Подвижные игр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ыполнение построений, перестроений, различных видов ходьбы, беговых и прыжковых упражнений, комплексов общеразвивающих упражнений, в том числе, в парах, с предметам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движные игры различной интенсивност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портивные игры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скетбо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я по площадке. Ведение мяча.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ной рукой от плеча, снизу, сбоку. Ловля мяча: двумя руками на уровне груди, «высокого мяча», с отскоком от пола. Броски мяча по кольцу с места, в движении. Тактика игры в нападении. Инди</w:t>
              <w:softHyphen/>
              <w:t xml:space="preserve">видуальные действия игрока без мяча и с мячом, групповые и командные действия игроков. Тактика игры в защите в баскетболе. Групповые и командные действия игроков. Двусторонняя иг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лейбо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. Перемещение по площадке. Подача мяча: нижняя прямая, нижняя боковая, верхняя прямая, верхняя боковая. Приём мяча. Передачи мяча. Нападающие удары.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утб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групповые, командные действия). Техника и тактика игры вратаря. Взаимодействие игроков. Учебная игр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Гандбо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нападения. Перемещения и остановки игроков. Владение мячом: ловля, передача, ведение, броски. Техника защиты. Стойка защитника, перемещения, противодействия владению мячом (блокирование игрока, блокирование мяча, выбивание). Техника игры вратаря: стойка, техника защиты, техника нападения. Тактика нападения: индивидуальные, групповые, командные действия. Тактика защиты: индивидуальные, групповые, командные действия. Тактика игры вратаря. Учебная иг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дминто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по площадке, жонглирование воланом. Удары: сверху правой и левой сторонами ракетки, удары снизу и сбоку слева и справа, подрезкой справа и слева.  Подачи в бадминтоне: снизу и сбоку. Приёма волана. Тактика игры в бадминтон. Особенности тактических действий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стольный тенни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техники двигательных действий, технико-тактических приёмов игр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пряжённое воспитание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быстроты в процессе занятий спортивными иг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спортивными иг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спортивными игр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спортивными играм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Тренировочные игры, двусторонние игры на счё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ыполнение контрольных нормативов по элементам техники спортивных игр, технико-тактических приёмов игр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эробика (девушки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. Базовые шаги, движения руками, базовые шаги с движениями рук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фитбол-аэробике: общая характеристика фитбол-аэробики, исходные положения, упражнения различной направленнос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шейпинге: общая характеристика шейпинга, основные средства, виды упражнен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стретчинг-аэробике: общая характеристика стретчинга, положение тела, различные позы, сокращение мышц, дыхание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единения и комбинации: линейной прогрессии, от "головы" к "хвосту", "зиг-заг", "сложения", "блок-метод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регулирования нагрузки в ходе занятий аэробикой. Специальные комплексы развития гибкости и их использование в процессе физкультурных зан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техники выполнения отдельных элементов и их комбин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пряжённое воспитание двигательных качеств и способносте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выносливости в процессе занятий избранными видами аэробики.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ыполнение разученной комбинации аэробики различной интенсивности, продолжительности, преимущественной направл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тлетическая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имнастика (юноши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составления комплексов атлетической гимнастики в зависимости от решаемых задач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использования атлетической гимнастики как средства физической подготовки к службе в арми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ражнения на блочных тренажёрах для развития основных мышечных группы.  Упражнения со свободными весами: гантелями, штангами, бодибарами. Упражнения с собственным весом.  Техника выполнения упражнений. Методы регулирования нагрузки: изменение веса, исходного положения упражнения, количества повтор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плексы упражнений для акцентированного развития определённых мышечных групп. Круговая трениров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центированное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основных элементов техники выполнения упражнений на тренажёрах, с отягощениям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иловых способностей в ход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гибкости через включение специальных комплексов упражнени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дн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 классический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. Полуконьковый и коньковый ход. Передвижение по пересечённой мест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ег по стадиону. Бег по пересечённой местности до 5 к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основных элементов техники изучаемого вида спорта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пряженное воспитание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гибкости в процессе занятий изучаемым видом спорт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Профессионально-прикладная физическая подготовка (далее - ППФП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/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ущность и содержание ППФП в достижении высоких профессиональных результатов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двигательных умений и навы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физических и психических свойств и каче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устойчивости к профессиональным заболева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виды спорта. Прикладные умения и навыки. Оценка эффективности ППФП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Разучивание, закрепление и совершенствование профессионально значимых двигательных действ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ормирование профессионально значимых физических качест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с предметами и без предметов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развития основных мышечных групп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82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й комплекс, оснащенный в соответствии с п. 6.1.2.2 примерной образовательной программы по специа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Arial Unicode MS"/>
          <w:bCs/>
          <w:color w:val="000000"/>
          <w:sz w:val="24"/>
          <w:szCs w:val="24"/>
          <w:lang w:bidi="ru-RU"/>
        </w:rPr>
      </w:pPr>
      <w:r>
        <w:rPr>
          <w:rFonts w:eastAsia="Arial Unicode MS" w:cs="Arial Unicode MS" w:ascii="Times New Roman" w:hAnsi="Times New Roman"/>
          <w:bCs/>
          <w:color w:val="000000"/>
          <w:sz w:val="24"/>
          <w:szCs w:val="24"/>
          <w:lang w:bidi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11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Бишаева А.А. Физическая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 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культура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учебник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: [для использования в учебном процессе образовательных учреждений 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СПО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 на базе основного общего образования с получением среднего общего образования] / А. А. Бишаева. - 6-е изд. стер. - Москва: Академия, 2020. - 312, 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Быченков С.В. Физическая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 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культура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: учебное пособие для использования в учебном процессе образовательными учреждениями среднего профессионального образования по всем специальностям / С. В. Быченков, О. В. Везеницын. - 2-е изд. - Саратов: Ай Пи Эр Медиа: Профобразование, 2018. - 118 с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Физическая культура: учебное пособие для среднего профессионального образования / Е. В. Конеева [и др.]; под редакцией Е. В. Конеевой. — 2-е изд., перераб. и доп. — Москва: Издательство Юрайт, 2022. — 599 с. — (Профессиональное образование)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9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ллянов, Ю. Н.  Физическая культура: учебник для среднего профессионального образования / Ю. Н. Аллянов, И. А. Письменский. — 3-е изд., испр. — Москва: Издательство Юрайт, 2022. — 493 с. — (Профессиональное образование). — ISBN 978-5-534-02309-1. — Текст: электронный // Образовательная платформа Юрайт [сайт]. — URL: https://urait.ru/bcode/491233</w:t>
      </w:r>
    </w:p>
    <w:p>
      <w:pPr>
        <w:pStyle w:val="Normal"/>
        <w:numPr>
          <w:ilvl w:val="0"/>
          <w:numId w:val="9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ллер, А. Б.  Физическая культура: учебник и практикум для среднего профессионального образования / А. Б. Муллер, Н. С. Дядичкина, Ю. А. Богащенко. — Москва: Издательство Юрайт, 2022. — 424 с. — (Профессиональное образование). — ISBN 978-5-534-02612-2. — Текст: электронный // Образовательная платформа Юрайт [сайт]. — URL: https://urait.ru/bcode/489849</w:t>
      </w:r>
    </w:p>
    <w:p>
      <w:pPr>
        <w:pStyle w:val="Normal"/>
        <w:numPr>
          <w:ilvl w:val="0"/>
          <w:numId w:val="9"/>
        </w:numPr>
        <w:spacing w:before="0" w:after="16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рухин, С. Ф.  Методика обучения физической культуре. </w:t>
        <w:tab/>
        <w:t>гимнастика: учебное пособие для среднего профессионального образования / С. Ф. Бурухин. — 3-е изд., испр. и доп. — Москва: Издательство Юрайт, 2022. — 173 с. — (Профессиональное образование). — ISBN 978-5-534-07538-0. — Текст: электронный // Образовательная платформа Юрайт [сайт]. — URL: https://urait.ru/bcode/491838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: учебник /коллектив авторов, под общ. Ред. С.И.Филимоновой и Л.Б.Андрющенко. –Москва. КНОРУС, 2022-612с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узнецов В.С. теория и история физической культуры+еПРиложение: дополнительные материалы: учебник /В.С.Кузнецов, Г.А.Колодницкий.- Москва:КНОРУС, 2020-448с. (Среднее профессиональное образование)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веев А.Е. Эффективность реализации инновационных технологий физической культуры и  спорта в оздоровлении студентов: монография/А.Е.Матвеев, З.Х.Низаметдинова, Й.Полшикене.-Москва: РУСАЙНС, 2020-124с.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8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indow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84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Информационная система «Единое окно доступа к образовательным ресурсам»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8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school-collection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8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Единая коллекция цифровых 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8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fcior.edu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8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Федеральный центр информационно-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8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lib.mtuci.ru/libdocs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9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ый Каталог библиотеки МТУСИ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9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rsl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92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государственная библиотека (РГБ)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;</w:t>
        </w:r>
      </w:hyperlink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9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nlr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94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Российская национальная библиотека (РНБ)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9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://www.gpntb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Государственная публичная научно-техническая библиотека (ГПНТБ)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96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bidi="ru-RU"/>
          </w:rPr>
          <w:t>https://book.ru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 Электронно-библиотечной системе BOOK.ru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97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www.iprbookshop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9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электронная библиотечная система IPRBooks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99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profspo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0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комплексный электронный образовательный ресурс PROFОБРАЗОВАНИЕ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/>
      </w:pPr>
      <w:hyperlink r:id="rId101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catalog.prosv.ru/category/1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и </w:t>
      </w:r>
      <w:hyperlink r:id="rId102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media.prosv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Свободный доступ к методической литературе и информационным материалам для подготовки к дистанционным урокам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hyperlink r:id="rId103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https://urait.ru/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 - </w:t>
      </w:r>
      <w:hyperlink r:id="rId104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Образовательная платформа «Юрайт»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ru-RU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047"/>
        <w:gridCol w:w="315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начимость профессиональной деятельности по специа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редства профилактики перенапряж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являет лидерские качества и/или умеет работать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нимает участие в работе волонтерских, спортивных, патриотически направленных мероприятиях колледжа и/или реги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являет трудолюбие, физическую подготовку при выполнении трудовых обязан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нает основные принципы ЗОЖ и соблюдает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нает требования к физической подготовке специалиста торгового 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нает способы расслабления, снятия физического напряжения при выполнении трудовых функ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исьменных/ уст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тес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фференцированный за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ценка уровня развития физических качеств занимающихся наиболее целесообразно проводить по приросту к исходным показателя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 входе – начало учебного года, семест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 выходе – в конце учебного года, семестра, освоения темы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сты по ППФП разрабатываются применительно к укрупнённой группе специальностей/професс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на практических заняти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и ведении календаря самонаблюд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пертная оценк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техники выполнения двигательных действий (проводится в ходе бега на короткие, средние, длинные диста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ыжков в длину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пертная оценк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техники базовых элементо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техники спортивных игр (броски в кольцо, удары по воротам, подачи, передачи, жонглированиие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технико-тактических действий студентов в ходе проведения контрольных соревнований по спортивным играм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выполнения студентом функций судь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пертная оценк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техники выполнения упражнений для развития основных мышечных групп и развития физических качест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самостоятельного проведения фрагмента занятия или занятия ППФП с элементами гимнасти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ифференцированный зачет. </w:t>
            </w:r>
          </w:p>
        </w:tc>
      </w:tr>
    </w:tbl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8.02.08 Торговое дело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Г.05 Основы финансовой грамо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5 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финансовой грамот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 38.02.08 Торгов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435"/>
        <w:gridCol w:w="3707"/>
      </w:tblGrid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К 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уктуру плана для решения задач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овывать составленный план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К 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 планировать процесс поиска; структурировать получаемую информацию;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К 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ктуальной нормативно-правовой документации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научная и профессиональная терминология; 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финансовой грамотности; порядок выстраивания презентации;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ные банковские продукты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</w:t>
      </w:r>
      <w:r>
        <w:rPr/>
        <w:t>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-2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-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0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188"/>
        <w:gridCol w:w="2048"/>
        <w:gridCol w:w="1409"/>
        <w:gridCol w:w="2045"/>
      </w:tblGrid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8"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емейная экономи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планирование как способ повышения благосостояния семьи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зарождения денег. Роль денег в нашей жизни. Мечта и цель: их отличие. Постановка личных (семейных) финансовых целей. Понятие замкнутого круга расходов. Источники создания богатств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юта. Валютный рынок. Валютный курс: фиксированный и регулируемый. Изменение валютного курса и его влияние на фирмы и население. Диверсификация риск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е финансовое планирование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 xml:space="preserve">Источники денежных средств семьи. Различать виды доходов и способы их получения, рассчитывать доходы своей семьи, полученные из различных источников, рассчитывать свой доход, остающийся после уплаты налогов. Структура доходов населения России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Формы вознаграждений наёмным работникам и от чего зависит уровень заработной платы. Права и обязанности наёмных работников по отношению к работодателю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Необходимость уплаты налогов, случаи для подачи налоговой декларации. Выплата выходного пособия при увольнении. Безработица, виды безработиц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№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Составление списка личных активов (доходов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Личное финансовое планирование» и «Источники денежных средств семьи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_Hlk109638427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нтроль семейных расходов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. Структура расходов среднестатистической российской семьи. Использование полученных доходов на различных этапах жизни семьи. Контроль расходов, считать и фиксировать, на что тратятся полученные деньг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меты расхо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актическое занятие №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 «Контроль семейных расходов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емейный бюджет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мейного бюджета. Отличия личного бюджета и бюджета семьи. Дефицит (профицит) бюджета. Виды дефицита и способы избавления от хронического дефицита. Возникновение дефицита бюдж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5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. Составление текущего и перспективного личного (семейного) бюджета, оценка его баланс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Накопления и средства платежа. Финансовый рынок и инвести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увеличения семейных доходов с использованием услуг финансовых организаций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– сбережения на будущее. Сбережения. Депозит. Виды банковских вкладов. Банковский сберегательный вклад, процентная ставка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я: темпы роста инфляции. Инвестиции. Паевой инвестиционный фонд (ПИФ). Инвестиционный дохо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актическое занятие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и увеличения дохода семьи с помощью депозитных вложений. Выбор банковского вклада. Расчет процентов по банковскому вкладу и условия их получ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рактическое занятие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уровня инфляции. Определение потребительской корзин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Банковская система РФ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и и их роль в жизни семьи. Банки. Принципы работы банковской системы РФ. Риски. Система страхования вкладов (ССВ). Центробанк и его роль в банковской системе Российской Федер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дит: основные правила использования кредитов. Рефинансирование кредитов. Ипоте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о-кассовые операции: Хранение, обмен и перевод денег. История денег. Виды платежных средств. Формы дистанционного банковского обслуживания. Система рисков интернет-банкинг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роцентов по кредиту. Составление графика погашения креди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в онлайн-калькуляторе банка. Формирование кредитного портфеля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ключение договора аренды банковской ячейки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нансовые риски и способы защиты от них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защиты от финансового мошенничества в цифровой сре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кращения финансовых риск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Пенсионное обеспечение и финансовое благополучие старости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енсионная сист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нсия: виды пенсий. Обязательное пенсионное страхование. Пенсионный фонд РФ (ПФРФ). Добровольное (дополнительные) пенсионные накопления. Негосударственный пенсионный фон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актическое занятие 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страховой части пенсионного обеспеч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ахование как способ сокращения финансовых потерь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ахование в Российской Федерации. Риск, страховой случай, страховой взнос, страховые выплаты, обязательное и добровольное страхование, личное страхование, страхование имущества, страхование ответственности, финансовая устойчивость страховщи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0" w:name="_Hlk109668686"/>
            <w:bookmarkStart w:id="11" w:name="_Hlk109668686"/>
            <w:bookmarkEnd w:id="11"/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актическое занятие 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страхового возмещения при наступлении страхового случа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0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12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Основы финансовой грамотности, экономика и анализ финансово-хозяйственной деятельности торговой организации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  <w:bookmarkStart w:id="13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12"/>
      <w:bookmarkEnd w:id="13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39"/>
        </w:numPr>
        <w:spacing w:before="0" w:after="200"/>
        <w:ind w:left="0" w:firstLine="709"/>
        <w:contextualSpacing/>
        <w:jc w:val="both"/>
        <w:rPr/>
      </w:pPr>
      <w:bookmarkStart w:id="14" w:name="_Hlk76482781"/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Голубева, Т. М. Основы предпринимательской деятельности: учебное пособие / Т.М. Голубева. — 2-е изд., перераб. и доп. — Москва: ФОРУМ: ИНФРА-М, 2022. — 256 с. — (Профессиональное образование). - ISBN 978-5-91134-857-1. - Текст: электронный. - URL: https://znanium.com/catalog/product/1780132 (дата обращения: 18.06.2022). </w:t>
      </w:r>
    </w:p>
    <w:p>
      <w:pPr>
        <w:pStyle w:val="Normal"/>
        <w:numPr>
          <w:ilvl w:val="0"/>
          <w:numId w:val="3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узьмина, Е. Е.  Предпринимательская деятельность: учебное пособие для среднего профессионального образования / Е. Е. Кузьмина. — 4-е изд., перераб. и доп. — Москва: Издательство Юрайт, 2022. — 455 с. — (Профессиональное образование). — ISBN 978-5-534-14369-0. — Текст: электронный // Образовательная платформа Юрайт [сайт]. — URL: https://urait.ru/bcode/491909 (дата обращения: 18.06.2022).</w:t>
      </w:r>
    </w:p>
    <w:p>
      <w:pPr>
        <w:pStyle w:val="Normal"/>
        <w:numPr>
          <w:ilvl w:val="0"/>
          <w:numId w:val="3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пина, Е. Н. Основы предпринимательской деятельности: учебное пособие для спо / Е. Н. Лапина, Е. А. Остапенко, М. Н. Татаринова. — Санкт-Петербург: Лань, 2022. — 248 с. — ISBN 978-5-8114-9064-6. — Текст: электронный // Лань: электронно-библиотечная система. — URL: https://e.lanbook.com/book/221180 (дата обращения: 18.06.2022). </w:t>
      </w:r>
    </w:p>
    <w:p>
      <w:pPr>
        <w:pStyle w:val="Normal"/>
        <w:numPr>
          <w:ilvl w:val="0"/>
          <w:numId w:val="3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розов, Г. Б.  Предпринимательская деятельность: учебник и практикум для среднего профессионального образования / Г. Б. Морозов. — 4-е изд., перераб. и доп. — Москва: Издательство Юрайт, 2022. — 457 с. — (Профессиональное образование). — ISBN 978-5-534-13977-8. — Текст: электронный // Образовательная платформа Юрайт [сайт]. — URL: https://urait.ru/bcode/492915 (дата обращения: 18.06.2022).</w:t>
      </w:r>
    </w:p>
    <w:p>
      <w:pPr>
        <w:pStyle w:val="Normal"/>
        <w:numPr>
          <w:ilvl w:val="0"/>
          <w:numId w:val="3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еберко, Е. Ф.  Основы предпринимательской деятельности. История предпринимательства: учебник и практикум для среднего профессионального образования / Е. Ф. Чеберко. — Москва: Издательство Юрайт, 2022. — 420 с. — (Профессиональное образование). — ISBN 978-5-534-10275-8. — Текст: электронный // Образовательная платформа Юрайт [сайт]. — URL: https://urait.ru/bcode/495196 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5" w:name="_Hlk76482781"/>
      <w:bookmarkStart w:id="16" w:name="_Hlk76482781"/>
      <w:bookmarkEnd w:id="16"/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гентство по страхованию вкладов. Официальный сайт: </w:t>
      </w:r>
      <w:hyperlink r:id="rId107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asv.org.ru/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ая налоговая служба. Официальный сайт:</w:t>
      </w:r>
      <w:r>
        <w:rPr/>
        <w:t xml:space="preserve"> </w:t>
      </w:r>
      <w:hyperlink r:id="rId108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nalog.gov.ru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ктронные услуги и сервисы ПФР. Официальный сайт: </w:t>
      </w:r>
      <w:hyperlink r:id="rId10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es.pfrf.ru/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ртал государственных услуг. Официальный сайт: </w:t>
      </w:r>
      <w:hyperlink r:id="rId11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gosuslugi.ru/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лькулятор доходности вкладов. Официальный сайт  </w:t>
      </w:r>
      <w:hyperlink r:id="rId111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banki.ru/services/calculators/deposits/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Группа "Московская Биржа". Официальный сайт: </w:t>
      </w:r>
      <w:hyperlink r:id="rId112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moex.com/ru/exchange/investors.aspx</w:t>
        </w:r>
      </w:hyperlink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талог кредитных историй. Официальный сайт Центрального банка </w:t>
      </w:r>
      <w:hyperlink r:id="rId11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s://www.cbr.ru/ckki/zaprosy_v_ckki/</w:t>
        </w:r>
      </w:hyperlink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470"/>
        <w:gridCol w:w="3020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финансовой грамот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выстраивания презент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едитные банковские проду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ресурсы, задействованные в профессиональной деятельности; пути обеспечения ресурсосбере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актуальность знаний в области финансов в профессиональном и социальном контекс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ует основные источники и ресурсы для решения задач по распоряжению личными и семейными финанс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алгоритм выполнения работ с использованием цифровых ресурсов при реализации задач в смежных област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методы работы с финанс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правилами составления плана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порядок оценки результатов решения задач в области распоряжения личными и семейными финанс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знаниями по структурированию информации в области финан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ет цифровые инструменты, современные средства и устройства информатизации для выполнения задач в области управления личными и семейными финанс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методы работы с официальными сайтами коммерческих бан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правила работы в цифровых калькуляторах, с правовыми справочными систем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виды банковских продуктов и дает им характеристи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методикой начисления процентов за пользование кредитом, ипотеко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график платежей за пользование кредит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психологические основы поведения в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ет особенности социального и культурного кон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еет гражданско-патриотическую позици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и разделяет общечеловеческие цен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стандарты антикоррупционного поведения и последствия его нару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правила экологической безопас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в организации свое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принципы бережливого производ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основные направления изменения климатических условий регион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/письмен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>
          <w:trHeight w:val="896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источники информации; 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задачи для поиска информации,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ует получаемую информацию, выделяет наиболее значимое в перечне информации и оценивает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ет результаты поиска, применяя средства информационных технологий для решения профессиональных задач; используя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ет современную научную профессиональную терминологию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ет и выстраивает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монстрирует умения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ходе профессиональной деятельности взаимодействует с коллегами, руководством, клиентами, опираясь на знания психологических осно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 в соответствие с установленными правилами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ует толерантность в рабочем коллектив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нормы экологической безопасности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ресурсы в зависимости от региональных климатических условий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Subtitle"/>
        <w:widowControl w:val="false"/>
        <w:suppressAutoHyphens w:val="true"/>
        <w:jc w:val="right"/>
        <w:rPr/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6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8 Торговое дело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П.01 Экономика и основы анализа финансово-хозяйственной деятельности торговой организации»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6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.01 ЭКОНОМИКА И ОСНОВЫ АНАЛИЗА ФИНАНСОВО-ХОЗЯЙСТВЕННОЙ ДЕЯТЕЛЬНОСТИ ТОРГОВОЙ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Экономика и основы анализа финансово-хозяйственной деятельности торговой организации» является обязательной частью общепрофессионального цикла примерной основной образовательной программы в соответствии с ФГОС СПО </w:t>
        <w:br/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38.02.08 Торговое дел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969"/>
      </w:tblGrid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 систематизировать коммерческую информацию;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и инструментов работы с базами данных о состоянии внутренних и внешних рынков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базы данных с информацией о ценах на товары, работы, услуги, требованиях внешних и внутренних рынков к товарной продукци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 ее обрабатывать в формате электронных таблиц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аналитические вывод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ритетных направлений совершенствования ассортимента товаров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торговый ассортимент по результатам анализа потребности в товар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а формирования категорий в ассортименте структуры АВС – и XYZ – анализа.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и анализировать информацию о ценах на товары, работы, услу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оставления итоговых документов в сфере прогнозирования и экспертизы цен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торговой организ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финансового и экономического анализа деятельности организации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методы финансового и экономического анализ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финансово-хозяйственной деятельности организации, в т.ч. с использованием специализированных программных продуктов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принимательскую деятельность с применением программных продук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, способов и приемов для решения задач по анализу финансово-хозяйственной деятельности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факторных моделей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ы формирования и анализа основных групп показателей в системе комплексного экономического анализа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у анализа эффективности использования производственных и финансовых ресурсов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атывать меры по обеспечению режима экономии, повышению рентабельности производства, конкурентоспособности товара;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х материалов по анализу, прогнозированию и планированию деятельности организации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ально использовать материальные, трудовые и финансовые ресурсы торговой организаци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ть организационно-управленческие решения, которые могут привести к повышению экономической эффективности деятельности торговой организаци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план действия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необходимые источники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процесс поиска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ировать получаемую информацию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современное программное обеспечени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24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335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68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-48</w:t>
            </w:r>
          </w:p>
        </w:tc>
      </w:tr>
      <w:tr>
        <w:trPr>
          <w:trHeight w:val="273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-36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19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-12</w:t>
            </w:r>
          </w:p>
        </w:tc>
      </w:tr>
      <w:tr>
        <w:trPr>
          <w:trHeight w:val="356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-36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14"/>
          <w:footerReference w:type="first" r:id="rId115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</w:t>
      </w:r>
      <w:r>
        <w:rPr/>
        <w:t xml:space="preserve">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188"/>
        <w:gridCol w:w="2048"/>
        <w:gridCol w:w="1032"/>
        <w:gridCol w:w="1874"/>
      </w:tblGrid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9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Основы экономики и анализа хозяйственной деятельности торговой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/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/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принципы построения экономики торговой организ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кономические механизмы и их элементы в торговом предприятии. Взаимодействие экономики торгового предприятия с внутренним и внешним рынко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анализа хозяйственной деятельности торговой организ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и организация аналитической работы. Основные методы, способы сбора, обработки и предоставления результатов экономического анализа показателей хозяйственной деятельности торговой организ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электронных таблиц для проведения экономического анализа на основании баз данных с информацией о ценах на товары, работы, услуги, требований внешних и внутренних рынков к товарной продук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Экономические ресурсы торговой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/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нятие и состав экономических ресурсов торговой организации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остав экономических ресурсов торговой организации: основные, оборотные и трудовые и финансовые ресурсы. Показатели эффективности использования ресурсов и их характерист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 анализ показателей эффективности использования оборотных средст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 анализ показателей эффективности использования основных средств и трудовых ресур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Товарный оборот торговых организаций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/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/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1. Товарный оборот торговых организаций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, сущность, виды и формы товарного оборота, факторы, влияющие на товарный оборот (ассортимент товаров, общий объем, цена и др). Технико-экономические показатели состояния товарооборота. Задачи и пути увеличения товарного оборота организ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 Анализ товарного оборота и факторов, влияющих на их величину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и анализа товарного оборота организации в целом и под влиянием факторов: ассортимента товаров, общего объема, цен. Составление аналитических выводов и предложений по результатам проведенного анализ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товарного оборота в целом и под влиянием факторов. Составление выводов и предложений по результатам проведенного анализ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ассортимента реализованных товаров, товарных запасов. Составление выводов по результатам анализа и торгового ассортимента по результатам анализа потребности в товарах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Расходы, ценообразование, доходы и показатели эффективности деятельности торговых организа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/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/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1 Доходы и расходы торговых организаций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, состав и классификация доходов. Сущность, состав и классификация расходов. Издержки обращения торговых организаций. Прибыль. Рентабельность. Показатели эффективности деятельности торговой организации. Меры по повышению экономической эффективности деятельности торговой организ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2. Ценообразование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ак один из основных факторов повышения экономической эффективности деятельности торгового предприятия. Понятие, системы и виды цены. Структура цены. Влияние системы налогообложения на формирование цены на товар. Надбавки и скидки к ценам. Методы и особенности ценообразования на предприятиях торговли. Ценовая политика и ценовая стратегия организ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торговой наценки исходя из данных о расходах, цене приобретения, системы налогообложения и ценовой политики и стратегии. Расчет цены реализации товара. Расчет средней цены реализованных товаров.  Расчет торговой скидки к цен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ей безубыточной торговл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и анализ показателей экономической эффективности деятельности торгового предприятия. Анализ доходов и расходов торговой организации. Расчет средней наценки. Составление выводов по результатам анализа и разработка мер по повышению эффективност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11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ы финансовой грамотности, экономика и анализ финансово-хозяйственной деятельности торговой организаци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и «Предпринимательства и интернет – маркетинга»; «Автоматизации и цифровизации торговой деятельности», оснащенные необходимым для реализации программы учебной дисциплины оборудованием, приведенным в п. 6.1.2.3 примерной образовательной программы по данной специальност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. Основные печатные и электронные издания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ышникова, Н. А.  Экономика организации: учебное пособие для среднего профессионального образования / Н. А. Барышникова, Т. А. Матеуш, М. Г. Миронов. — 3-е изд., перераб. и доп. — Москва: Издательство Юрайт, 2022. — 184 с. — (Профессиональное образование). — ISBN 978-5-534-12885-7. — Текст: электронный // Образовательная платформа Юрайт [сайт]. — URL: https://urait.ru/bcode/488560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бов В.Д. Экономика организации (предприятия): учебник / Грибов В.Д., Грузинов В.П., Кузьменко В.А.  — Москва: КноРус, 2023. — 407 с. — ISBN 978-5-406-10330-2. — URL: https://book.ru/book/944957. — Текст: электронный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бов В.Д. Экономика организации (предприятия). Практикум: учебно-практическое пособие / Грибов В.Д. — Москва: КноРус, 2022. — 196 с. — ISBN 978-5-406-09561-4. — URL: https://book.ru/book/943199. — Текст: электронный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агина, Н. А.  Анализ и диагностика финансово-хозяйственной деятельности предприятия. Практикум: учебное пособие для среднего профессионального образования / Н. А. Кулагина. — 2-е изд., перераб. и доп. — Москва: Издательство Юрайт, 2022. — 135 с. — (Профессиональное образование). — ISBN 978-5-534-07836-7. — Текст: электронный // Образовательная платформа Юрайт [сайт]. — URL: https://urait.ru/bcode/492666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арева Н.В. Исследование экономики предпринимательства в торговле: монография / Лазарева Н.В., Гущев М.Е., Изосимов В.С., Новичкова А.А., Голованова А.В., Захожая А.А., Сухарев Ю.В.  — Москва: Русайнс, 2021. — 99 с. — ISBN 978-5-4365-6601-6. — URL: https://book.ru/book/939375. — Текст: электронный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кин, Г. Г.  Коммерческая деятельность: учебное пособие для среднего профессионального образования / Г. Г. Левкин, О. А. Никифоров. — 2-е изд., перераб. и доп. — Москва: Издательство Юрайт, 2022. — 247 с. — (Профессиональное образование). — ISBN 978-5-534-15369-9. — Текст: электронный // Образовательная платформа Юрайт [сайт]. — URL: https://urait.ru/bcode/497818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омедов, А. М.  Экономика организации: учебник для среднего профессионального образования / А. М. Магомедов. — 2-е изд., перераб. и доп. — Москва: Издательство Юрайт, 2022. — 323 с. — (Профессиональное образование). — ISBN 978-5-534-07155-9. — Текст: электронный // Образовательная платформа Юрайт [сайт]. — URL: https://urait.ru/bcode/493526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мов В.П. Экономика организации: учебное пособие / Наумов В.П.  — Москва: Русайнс, 2022. — 101 с. — ISBN 978-5-4365-0212-0. — URL: https://book.ru/book/942868 — Текст: электронный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 А. Чалдаева [и др.] Основы экономики организации: учебник и практикум для среднего профессионального образования; под редакцией Л. А. Чалдаевой, А. В. Шарковой. — 3-е изд., перераб. и доп. — Москва: Издательство Юрайт, 2022. — 344 с. — (Профессиональное образование). — ISBN 978-5-534-14874-9. — Текст: электронный // Образовательная платформа Юрайт [сайт]. — URL: https://urait.ru/bcode/491137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 А. Чалдаева [и др.] Основы экономики организации. Практикум: учебное пособие для среднего профессионального образования / под редакцией Л. А. Чалдаевой, А. В. Шарковой. — Москва: Издательство Юрайт, 2022. — 299 с. — (Профессиональное образование). — ISBN 978-5-9916-9279-3. — Текст: электронный // Образовательная платформа Юрайт [сайт]. — URL: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11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первая) от 31.07.1998 N 146-ФЗ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 от 05.08.2000 N 117-ФЗ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СТ Р 51303–2013. Национальный стандарт Российской Федерации. Торговля. Термины и определения (утв. Приказом Росстандарта от 28.08.2013 N 582-ст)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ридман, А. М. Экономика предприятий торговли и питания потребительского общества: учебник / А. М. Фридман. - 6-е изд., стер. — Москва: Издательско-торговая корпорация «Дашков и К°», 2020. — 656 с. - ISBN 978-5-394-03747-4. - Текст: электронный. - URL: </w:t>
      </w:r>
      <w:hyperlink r:id="rId1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znanium.com/catalog/product/1093229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ридман, А. М. Анализ финансово-хозяйственной деятельности: учебник / А. М. Фридман. — Москва: РИОР: ИНФРА-М, 2021. — 264 с. — (Среднее профессиональное образование). - ISBN 978-5-369-01791-3. - Текст: электронный. - URL: https://znanium.com/catalog/product/1209236 (дата обращения: 28.07.2022)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0" w:firstLine="709"/>
        <w:jc w:val="both"/>
        <w:rPr/>
      </w:pPr>
      <w:hyperlink r:id="rId119">
        <w:bookmarkStart w:id="17" w:name="_Hlk75854385"/>
        <w:bookmarkEnd w:id="17"/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log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Федеральной налоговой службы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0" w:firstLine="709"/>
        <w:jc w:val="both"/>
        <w:rPr/>
      </w:pPr>
      <w:hyperlink r:id="rId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stat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Федеральной службы государственной статистик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0" w:firstLine="709"/>
        <w:jc w:val="both"/>
        <w:rPr/>
      </w:pPr>
      <w:hyperlink r:id="rId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о правовой портал Справочно-правовой системы Консультант плюс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0" w:firstLine="709"/>
        <w:jc w:val="both"/>
        <w:rPr/>
      </w:pPr>
      <w:hyperlink r:id="rId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о правовой портал Справочно-правовой системы Гарант.</w:t>
      </w:r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8" w:name="_Hlk75854385"/>
      <w:bookmarkStart w:id="19" w:name="_Hlk75854385"/>
      <w:bookmarkEnd w:id="19"/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и инструментов работы с базами данных о состоянии внутренних и внешних рынк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  <w:t>приоритетных направлений совершенствования ассортимента товар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ка формирования категорий в ассортименте структуры АВС – и XYZ –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составления итоговых документов в сфере прогнозирования и экспертизы цен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финансового и экономического анализа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ов сбора и обработки экономической информации, а также осуществления технико-экономических расчетов показателей финансово-хозяйственной деятельности организации, в т.ч. с использованием специализированных программных продуктов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ов, способов и приемов для решения задач по анализу финансово-хозяйственной деятельност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ипы факторных моделей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хемы формирования и анализа основных групп показателей в системе комплексного экономического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ку анализа эффективности использования производственных и финансовых ресурс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материалов по анализу, прогнозированию и планированию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рядок оценки результатов решения задач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выбирает базы данных для проведения практической работ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ьно подбирает необходимую информацию для проведения анализа данных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ивает сохранность полученной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отбирает товары для формирования категорий в ассортименте структуры АВС – и XYZ –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структуру цены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выбирает формы итоговых документов для отражения результатов проведения анализа цен на това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применяет формулы и алгоритм расчета финансовых, технико-экономических показателей для проведения анализа финансово-хозяйственной деятельности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называет основные группы показателей в системе комплексного экономического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раскрывает содержание экономических терминов и определ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крывает сущность показателей эффективности использования производственных и финансовых ресурс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называет основные виды деятельности торговой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.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и систематизировать коммерческую информац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базы данных с информацией о ценах на товары, работы, услуги, требованиях внешних и внутренних рынков к товарной продук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тистически ее обрабатывать в формате электронных таб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улировать аналитические выво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бирает актуальную информацию из баз данных для проведения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 расчеты финансовых, технико-экономических показате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схемы и алгоритмы для проведения финансового и экономического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ет специализированные программные продукты для проведения расчетов технико-экономических показателей и проведе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иска; </w:t>
            </w:r>
          </w:p>
          <w:p>
            <w:pPr>
              <w:pStyle w:val="Normal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Subtitle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П-П по 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8.02.08 Торговое дел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П.02 Прикладные компьютерные программы </w:t>
        <w:br/>
        <w:t>в профессиональ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860"/>
      </w:tblGrid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УЧЕБНОЙ ДИСЦИПЛИН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ЛОВИЯ РЕАЛИЗАЦИИ УЧЕБНОЙ ДИСЦИПЛИН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568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П.02 Прикладные компьютерные программы </w:t>
        <w:br/>
        <w:t>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Прикладные компьютерные программы в профессиональной деятельности» является обязательной частью общепрофессиональ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38.02.08 Торговое дел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85"/>
        <w:gridCol w:w="3846"/>
      </w:tblGrid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одов и инструментов работы с базами данных внутренних и внешних рынков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вать и вести информационную базу данных поставщиков и покупателей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документы, формировать, архивировать, направлять документы и информацию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андартов и требований внешних рынков к товарной продукции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общать полученную информацию, обрабатывать ее с применением программных продуктов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6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идов торговых структур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управления доставкой товаров покупателю используя возможности интернет-вещей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 и видов торговли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рганизации торгово-технологических процессов в офлайн и онлайн торговле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электронный документооборот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х и дополнительных услуг оптовой и розничной торговли.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формлять заказы на поставку товаров с применением компьютерных программ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ьзоваться современными поисковыми системами для сбора информации о внутренних внешних рынка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ификации продовольственных и непродовольственных товаров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цифровые технологии кодирования потребительских товаров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язательных требований к маркировке потребительских товаров.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ссортимента товаров, показателей ассортимента и факторов, влияющих на его формирование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торговый ассортимент по результатам анализа потребности в товара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оритетных направлений совершенствования ассортимента товаров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лгоритма разработки ассортиментной матрицы товарной категории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рядка формирования категорий в ассортименте структуры АВС – и XYZ – анализа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рядок составления итоговых документов в сфере прогнозирования и экспертизы цен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ьзовать методы экономического анализа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нализировать предпринимательскую деятельность с применением программных продуктов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в, способов и приемов для решения задач по анализу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формлять результаты бизнес-анализа в соответствии с выбранными подходам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ипов факторных моделей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терфейса автоматизированных систем сбора и обработки экономической информации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хемы формирования и анализа основных групп показателей в системе комплексного экономического анализа.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 определять необходимые ресурсы;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ализовывать составленный план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спользовать современное программное обеспечение;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</w:t>
      </w:r>
      <w:r>
        <w:rPr/>
        <w:t>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-5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23"/>
          <w:footerReference w:type="first" r:id="rId12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84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32"/>
        <w:gridCol w:w="2048"/>
        <w:gridCol w:w="1557"/>
        <w:gridCol w:w="2107"/>
      </w:tblGrid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10"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/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/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рограммные продукты, применяемые в организации торгов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/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/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рограммой «1С: Предприятие. Управление торговлей»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ункциональные возможности типового решения: настройка пользовательского интерфейса, панель разделов, панель навигации, панель действий. Настройка параметров учета. Заполнение справочников и классификаторов. Ввод начальных остатк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т запасов и оптовых закупок: ввод сведений о ценах партнеров, оформление предварительной документации на приход товаров (учет соглашений с поставщиками, учет заказов поставщикам). Учет складских операц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т оптовых продаж: настройка механизма клиентских сделок, этапы продаж, регистрация клиентской сделки, заключение индивидуального соглашения с клиентом, регистрация коммерческих предложений, заказов. Возврат товаров от покупателей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т розничных продаж: автоматизированная торговая точка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чет денежных средств торговой компании: статьи движения денежных средств, учет кассовых и банковских операц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Отчетность торгового предприятия: анализ финансовых результатов деятельности торговой компании, анализ доходов и расходов, анализ первичного интереса, сравнение сегментов партнер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альное оформление прихода товаров от поставщика в программе «1С: Предприятие. Управление торговлей 8.3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нутреннего перемещения ценностей. Оприходование и списание товаров в нестандартных ситуациях. Оформление инвентаризации товарно-материальных ценносте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варительной документации на отгрузку товаров. Выписка накладных и актов на реализацию номенклатурных позиций. Оформление возврата товаров от покупател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труктуры розничных торговых точек. Назначение касс торговым точкам. Отражение розничных продаж. Сдача наличной выруч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ходного и расходного кассовых ордеров, авансового отчета, формирование кассовой книг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и формирование прайс-листа торговой компании. Формирование отчетности по себестоимости и выручке по оптовой и (или) розничной торговл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о денежных средствах торговой компании. Составление унифицированной формы «Товарный отчет ТОРГ-29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рограммой «1С: Розница 8»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ункциональные возможности программы: заполнение сведений об организации, настройка видов цен, добавление сведений о розничном магазине, внесение информации о складах, которые есть в магазине и основные правила ценообразования (виды цен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ций по созданию кассы предприятия для оформления розничных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Добавление пользователей и назначение прав на работу с базо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оснащения рабочего места: добавление оборудования, установленного в торговом предприятии. Заполнение списка товаров через параметры учета номенклатуры. Указание стоимости введенных товаров. Ввод остатков товаров на складах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рограммой «1С: Касса приложение для П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ункциональные возможности программы: изучение характеристик рабочего места кассира, режим «Тестовая касса», работа с маркированными товара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емка товаров, учет остатков товаров и денежных средств, хранение и последующая обработка чеков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йка рабочего места кассира, оформление продажи товаров и их возврат, поиск товара по штриховому кодированию и с применением сканера, управление материальными остатка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 извлечение денежных средств, особенности принятия оплаты банковской картой или наличными денежными средствами, отмена печати чека, оформление возврата товаров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2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</w:t>
      </w:r>
      <w:r>
        <w:rPr>
          <w:rFonts w:cs="Times New Roman" w:ascii="Times New Roman" w:hAnsi="Times New Roman"/>
          <w:sz w:val="24"/>
          <w:szCs w:val="24"/>
        </w:rPr>
        <w:t xml:space="preserve">Автоматизации и цифровизации торговой деятельности»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. Основные печатные и электронные издания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Волк, В. К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12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679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Гаврилов, М. В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127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8960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128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4762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129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4766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Нетёсова, О. Ю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30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1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Торадзе, Д. Л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31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762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1"/>
          <w:numId w:val="4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ик, М. В. Корпоративные информационные системы на базе 1С: предприятие 8 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1"/>
          <w:numId w:val="4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убева, О. Л. 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48"/>
        <w:gridCol w:w="2737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ов и инструментов работы с базами данных внутренних и внешних рын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ов и требований внешних рынков к товарно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язательных требований к маркировке потребительских тов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ссортимента товаров, показателей ассортимента и факторов, влияющих на его фор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ритетных направлений совершенствования ассортимента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горитма разработки ассортиментной матрицы товарной катег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ка формирования категорий в ассортименте структуры АВС – и XYZ –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ок составления итоговых документов в сфере прогнозирования и экспертизы ц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одов, способов и приемов для решения задач по анализ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ов факторных моде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а автоматизированных систем сбора и обработки экономическ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ы формирования и анализа основных групп показателей в системе комплексного экономического 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ути обеспечения ресурсосбере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ципы бережливого производст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ет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сохранению окружающей среды, ресурсосбережению, применяет знания об изменении климата, принципы бережливого производства, эффективно действует в чрезвычайных ситуация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организацию и управление торгово-технологическими процессами, в том числе с применением цифровых технолог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ит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вать и вести информационную базу данных поставщиков и покуп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полученную информацию, обрабатывать ее с применением программных 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электронный документообор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овременными поисковыми системами для сбора информации о внутренних внешних рын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торговый ассортимент по результатам анализа потребности в тов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методы экономического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результаты бизнес-анализа в соответствии с выбранными подход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вать и вести информационную базу данных поставщиков и покуп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полученную информацию, обрабатывать ее с применением программных 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электронный документообор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овременными поисковыми системами для сбора информации о внутренних внешних рын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торговый ассортимент по результатам анализа потребности в тов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методы экономического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результаты бизнес-анализа в соответствии с выбранными подход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Subtitle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специальности </w:t>
        <w:br/>
        <w:t>38.02.08 Торговое дел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3 Эксплуатация торгово-технологического оборудования </w:t>
        <w:br/>
        <w:t>и охрана тру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>1.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.03 Эксплуатация торгово-технологического оборудования и 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Эксплуатация торгово-технологического оборудования </w:t>
        <w:br/>
        <w:t xml:space="preserve">и охрана труда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профессионального цикла </w:t>
      </w: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sz w:val="24"/>
          <w:szCs w:val="24"/>
        </w:rPr>
        <w:t>специальности 38.02.08 Торговое дел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iCs/>
          <w:sz w:val="24"/>
          <w:szCs w:val="24"/>
        </w:rPr>
        <w:t>ОК 01, ОК 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126"/>
        <w:gridCol w:w="4126"/>
      </w:tblGrid>
      <w:tr>
        <w:trPr>
          <w:trHeight w:val="33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3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в торговых структур;</w:t>
            </w:r>
          </w:p>
        </w:tc>
      </w:tr>
      <w:tr>
        <w:trPr>
          <w:trHeight w:val="3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 и видов торговли;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доставкой товаров покупателю используя возможности интернет-вещей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х элементов торговой деятельности:</w:t>
            </w:r>
          </w:p>
        </w:tc>
      </w:tr>
      <w:tr>
        <w:trPr>
          <w:trHeight w:val="9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й базы торговли;</w:t>
            </w:r>
          </w:p>
        </w:tc>
      </w:tr>
      <w:tr>
        <w:trPr>
          <w:trHeight w:val="9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ы потребительского рынка;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технологии дополненной реальности для повышения объема продаж;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, методов, инноваций в отрасли;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цифровые вывески с использованием компьютерного зре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торгово-технологических процессов в офлайн и онлайн торговле;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ологии интернет-вещей в организации работы торговых площадок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</w:tc>
      </w:tr>
      <w:tr>
        <w:trPr>
          <w:trHeight w:val="9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полочным пространством магазина в облачной ABM SHELF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х и дополнительных услуг оптовой и розничной; целей, задач, принципов, объектов, субъектов внутренней и внешней торговли.</w:t>
            </w:r>
          </w:p>
        </w:tc>
      </w:tr>
      <w:tr>
        <w:trPr>
          <w:trHeight w:val="6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9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 определять необходимые ресурсы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уктуру плана для решения задач;</w:t>
            </w:r>
          </w:p>
        </w:tc>
      </w:tr>
      <w:tr>
        <w:trPr>
          <w:trHeight w:val="9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оследствия своих действий (самостоятельно или с помощью наставника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63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</w:tc>
      </w:tr>
      <w:tr>
        <w:trPr>
          <w:trHeight w:val="9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уктурировать получаемую информацию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спользовать различные цифровые средства для решения профессиональных задач.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</w:t>
      </w:r>
      <w:r>
        <w:rPr/>
        <w:t xml:space="preserve">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-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-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-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-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3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84"/>
        <w:gridCol w:w="2048"/>
        <w:gridCol w:w="1515"/>
        <w:gridCol w:w="1874"/>
      </w:tblGrid>
      <w:tr>
        <w:trPr>
          <w:trHeight w:val="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11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/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ксплуатация торгово-технологического оборуд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о-технологическое оборудование, торговая мебель и торговый инвента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и классификация торгово-технологическо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нятие и классификация торговой мебели. Требования к торговой мебели. Принципы подбора и размещения торговой мебели, правила эксплуатации торговой мебел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е и классификация торгового инвентаря. Характеристика отдельных видов торгового инвентаря. Правила эксплуатации торгового инвентар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ор, размещение и эксплуатация торгово-технологического оборудования и торговой мебели с учетом климатических особенностей региона нахождения торгового предприят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ор и эксплуатация торгового инвентаря с учетом клиенториентированности торговой деятельност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оизмерительное, фасовочно-упаковочное и измельчительно-режущее оборуд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и классификации весоизмерительного, фасовочно-упаковочного и измельчительно-режущего оборудования. Требования к весоизмерительному, фасовочно-упаковочному и измельчительно- режущему оборудованию. Правила эксплуатации весоизмерительного, фасовочно-упаковочного и измельчительно-режуще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эксплуатация весоизме Реализовывать мероприятия для обеспечения выполнения плана продаж;рительно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эксплуатация фасовочно-упаковочно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эксплуатация измельчительно-режуще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ъёмно-транспортное и холодильное обору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и классификация подъёмно-транспортного и холодильного оборудования. Требования к подъёмно-транспортному и холодильному оборудованию. Правила эксплуатации подъёмно-транспортного и холодильного оборудова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эксплуатация подъёмно-транспортного и холодильного оборуд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кассовая техник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классификация контрольно-кассовой техники. Требования к контрольно-кассовой технике. Устройство и принцип действия контрольно-кассовой техники. Правила эксплуатации контрольно-кассовой техни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 эксплуатация контрольно-кассовой техни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е технические устройства, вендинговые автоматы и системы защиты товаров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ие и классификация современных технических устройств, вендинговых автоматов и систем защиты товаров. Требования к  современным техническим устройствам, вендинговым автоматам и системам защиты товаров. Правила эксплуатации современных технических устройств и систем защиты товар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храна тру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/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труда и профилактика физического перенапряжения работающего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конодательство по охране труда. Основные понятия по охране труда. Основные принципы обеспечения безопасности труда. Права и обязанности работодателя и работника в области охраны труда. Управление охраной труд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работка инструкций по охране труда и проведение инструктажа на рабочем мест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3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матизация торгово-технологических процессов, эксплуатация торгово-технологического оборудования и охрана труда»</w:t>
      </w:r>
      <w:r>
        <w:rPr>
          <w:rFonts w:cs="Times New Roman" w:ascii="Times New Roman" w:hAnsi="Times New Roman"/>
          <w:bCs/>
          <w:sz w:val="24"/>
          <w:szCs w:val="24"/>
        </w:rPr>
        <w:t>, 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>Автоматизации и цифровизации торгов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, приведенным в п. 6.1.2.3 примерной рабочей программы по данной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айворонский, К. Я. Охрана труда в общественном питании и торговле: учебное пособие / К.Я. Гайворонский. — Москва: ФОРУМ: ИНФРА-М, 2021. — 125 с. — (Среднее профессиональное образование). - ISBN 978-5-8199-0706-1. - Текст: электронный. - URL: https://znanium.com/catalog/product/1225643 (дата обращения: 18.06.2022). 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айворонский, К. Я. Технологическое оборудование предприятий общественного питания и торговли: учебник / К.Я. Гайворонский, Н.Г. Щеглов. — 3-е изд., перераб. и доп. — Москва: ИНФРА-М, 2022. — 469 с. — (Среднее профессиональное образование). — DOI 10.12737/1059379. - ISBN 978-5-16-017316-0. - Текст: электронный. - URL: https://znanium.com/catalog/product/1059379 (дата обращения: 18.06.2022). 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фкина, М. В. Охрана труда: учебник / М. В. Графкина. — 3-е изд., перераб. и доп. — Москва: ИНФРА-М, 2022. — 212 с. — (Среднее профессиональное образование). - ISBN 978-5-16-016522-6. - Текст: электронный. - URL: https://znanium.com/catalog/product/1790473 (дата обращения: 18.06.2022). 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Карнаух, Н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храна труда: учебник для среднего профессионального образования / Н. Н. Карнаух. — Москва: Издательство Юрайт, 2022. — 380 с. — (Профессиональное образование). — ISBN 978-5-534-02527-9. — Текст: электронный // Образовательная платформа Юрайт [сайт]. — URL: </w:t>
      </w:r>
      <w:hyperlink r:id="rId134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89608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щенко, В. Ф. Торговое оборудование: учебное пособие / В.Ф. Кащенко, Л.В. Кащенко. — Москва : ИНФРА-М, 2020. — 398 с. — (Среднее профессиональное образование). - ISBN 978-5-16-015381-0. - Текст: электронный. - URL: https://znanium.com/catalog/product/1174606 (дата обращения: 18.06.2022). </w:t>
      </w:r>
    </w:p>
    <w:p>
      <w:pPr>
        <w:pStyle w:val="Normal"/>
        <w:numPr>
          <w:ilvl w:val="0"/>
          <w:numId w:val="41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одионова, О. М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храна труда: учебник для среднего профессионального образования / О. М. Родионова, Д. А. Семенов. — Москва: Издательство Юрайт, 2022. — 113 с. — (Профессиональное образование). — ISBN 978-5-534-09562-3. — Текст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 </w:t>
      </w:r>
      <w:hyperlink r:id="rId135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9096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18.06.2022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numPr>
          <w:ilvl w:val="1"/>
          <w:numId w:val="34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овой кодекс Российской Федерации от 30.12.2001 N 197-ФЗ (ред. от 14.07.2022) (в действующей редакции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— Текст: электронный // СПС КонсультантПлюс. — 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www.consultant.ru/document/cons_doc_LAW_34683/ (дата обращения: 26.07.2022).</w:t>
      </w:r>
    </w:p>
    <w:p>
      <w:pPr>
        <w:pStyle w:val="Normal"/>
        <w:numPr>
          <w:ilvl w:val="1"/>
          <w:numId w:val="34"/>
        </w:numPr>
        <w:spacing w:before="0" w:after="200"/>
        <w:ind w:left="0" w:firstLine="709"/>
        <w:contextualSpacing/>
        <w:jc w:val="both"/>
        <w:rPr/>
      </w:pPr>
      <w:hyperlink r:id="rId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й закон от 22.05.2003 N 54-ФЗ (в действующей редакции) "О применении контрольно-кассовой техники при осуществлении расчетов в Российской Федерации"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— Текст: электронный // СПС КонсультантПлюс.  — URL: </w:t>
      </w:r>
      <w:r>
        <w:rPr>
          <w:rFonts w:cs="Times New Roman" w:ascii="Times New Roman" w:hAnsi="Times New Roman"/>
          <w:sz w:val="24"/>
          <w:szCs w:val="24"/>
        </w:rPr>
        <w:t>http://www.consultant.ru/document/cons_doc_LAW_42359/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СТ 23833–9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государственный стандарт Оборудование холодильное торговое. Общие технические услов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а введения 1997-01-01. — Текст: электронный// ПСС «Кодекс» . — URL: </w:t>
      </w:r>
      <w:hyperlink r:id="rId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cs.cntd.ru/document/12000046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СТ Р 53940–20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циональный стандарт Российской Федерации. Контрольно-кассовая техника. Общие требования к продукции и порядку ее примен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а введения 2012-06-01. — Текст: электронный // ПСС «Кодекс». — URL: </w:t>
      </w:r>
      <w:r>
        <w:rPr>
          <w:rFonts w:cs="Times New Roman" w:ascii="Times New Roman" w:hAnsi="Times New Roman"/>
          <w:sz w:val="24"/>
          <w:szCs w:val="24"/>
        </w:rPr>
        <w:t>https://docs.cntd.ru/document/120008508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Т Р 54608–2011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циональный стандарт Российской Федерации. Услуги торговли. Общие требования к объектам мелкорозничной торговл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а введения 2013-01-01. — Текст: электрон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/ ПСС «Кодекс». — URL: </w:t>
      </w:r>
      <w:r>
        <w:rPr>
          <w:rFonts w:cs="Times New Roman" w:ascii="Times New Roman" w:hAnsi="Times New Roman"/>
          <w:sz w:val="24"/>
          <w:szCs w:val="24"/>
        </w:rPr>
        <w:t>https://docs.cntd.ru/document/120009346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Т Р 51303–2013. </w:t>
      </w:r>
      <w:r>
        <w:rPr>
          <w:rFonts w:cs="Times New Roman" w:ascii="Times New Roman" w:hAnsi="Times New Roman"/>
          <w:bCs/>
          <w:sz w:val="24"/>
          <w:szCs w:val="24"/>
        </w:rPr>
        <w:t>Национальный стандарт Российской Федерации. Торговля. Термины и определени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та введения 2014-04-01. — Текст: электрон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/ ПСС «Кодекс» . — URL: </w:t>
      </w:r>
      <w:r>
        <w:rPr>
          <w:rFonts w:cs="Times New Roman" w:ascii="Times New Roman" w:hAnsi="Times New Roman"/>
          <w:sz w:val="24"/>
          <w:szCs w:val="24"/>
        </w:rPr>
        <w:t>https://docs.cntd.ru/document/120010879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СТ 26756–20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государственный стандарт. Мебель для предприятий торговли. Общие технические услов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а введения 2018-05-01. — Текст: электронный // ПСС «Кодекс» . — URL: </w:t>
      </w:r>
      <w:r>
        <w:rPr>
          <w:rFonts w:cs="Times New Roman" w:ascii="Times New Roman" w:hAnsi="Times New Roman"/>
          <w:sz w:val="24"/>
          <w:szCs w:val="24"/>
        </w:rPr>
        <w:t>https://docs.cntd.ru/document/120014670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ационный портал «Охрана труда в России»: сайт. – URL: </w:t>
      </w:r>
      <w:hyperlink r:id="rId13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hranatruda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26.07.2022). – Текст: электронный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равочно-правовая система «Гарант»: сайт. – URL: </w:t>
      </w:r>
      <w:r>
        <w:rPr>
          <w:rFonts w:cs="Times New Roman" w:ascii="Times New Roman" w:hAnsi="Times New Roman"/>
          <w:sz w:val="24"/>
          <w:szCs w:val="24"/>
        </w:rPr>
        <w:t>https://www.garant.ru/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26.07.2022). – Текст: электронный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равочно-правовая система «Консультант плюс»: сайт. – URL: </w:t>
      </w:r>
      <w:r>
        <w:rPr>
          <w:rFonts w:cs="Times New Roman" w:ascii="Times New Roman" w:hAnsi="Times New Roman"/>
          <w:sz w:val="24"/>
          <w:szCs w:val="24"/>
        </w:rPr>
        <w:t>http://www.consultant.ru/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26.07.2022). – Текст: электронный</w:t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11"/>
        <w:gridCol w:w="3568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видов торговых структур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форм и видов торговли, составных элементов торговой деятельности: </w:t>
            </w:r>
          </w:p>
          <w:p>
            <w:pPr>
              <w:pStyle w:val="TableParagraph"/>
              <w:ind w:left="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материально-технической базы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инфраструктуры потребительского рынка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средств, методов, инноваций в отрасли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основных и дополнительных услуг оптовой и розничной; целей, задач, принципов, объектов, субъектов внутренней и внешней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>требований законодательства Российской Федерации нормативных правовых актов, регулирующих торговую деятельность;</w:t>
            </w:r>
          </w:p>
          <w:p>
            <w:pPr>
              <w:pStyle w:val="TableParagraph"/>
              <w:ind w:left="9" w:right="113" w:hanging="0"/>
              <w:rPr/>
            </w:pPr>
            <w:r>
              <w:rPr>
                <w:sz w:val="24"/>
                <w:szCs w:val="24"/>
              </w:rPr>
              <w:tab/>
              <w:t xml:space="preserve">правил торговли; 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личественных и качественных показателей оценки эффективности торговой деятельн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точно формулирует понятия торгового оборудования и отдельных его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классифицирует торгово-технологическое оборудование и отдельные его ви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излагает принципы подбора и размещения торговой меб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характеризует торгово-технологическое обору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но и точно излагает требования к отдельным видам торгово-технологического оборудования и правила эксплуатации отдельных видов торгово-технологическ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но и правильно перечисляет и демонстрирует основные элементы устройства контрольно-кассовой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очно формулирует принципы действия контрольно-кассовой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раскрывает основные положения нормативно-правовых актов в области охраны труда, принципы обеспечения безопасности условий труда, права и обязанности работодателя и работника в области охраны труда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/письмен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>
          <w:trHeight w:val="8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спользовать технологии дополненной реальности для повышения объема продаж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ционально оснащает торговое помещение с соблюдением правил пожарной безопасности и охраны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ционально размещает торговое оборудование и применяет инвентарь с целью оптимизации перемещения покупателей по торговому за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ет современные технические средства и технологии интернет-вещей в целях обеспечения сохранности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ет методы контроля за количеством и сроками хранения продовольственных товаров с применением датчиков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едлагает и обосновывает внедрение в торгово-технологический процесс современных цифровых технологий, повышающих объем продаж: дополненной реальности, цифровых вывесок, использование компьютерного зрения и т.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спользует систему управления полочным пространством магазина в облачной ABM SHELF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оформляет факт продажи товаров с применением цифровых инструментов: онлайн-касс, электронных платформ, ресурсов интернет, безналичных платеж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одит регистрацию факта продажи товара в системе ЕГАИ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уверенно осуществляет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уверенно применяет основные ИИ-решения: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Subtitle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специальности 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8.02.08 Торгов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Hlk111322205"/>
      <w:bookmarkEnd w:id="20"/>
      <w:r>
        <w:rPr>
          <w:rFonts w:cs="Times New Roman" w:ascii="Times New Roman" w:hAnsi="Times New Roman"/>
          <w:b/>
          <w:sz w:val="24"/>
          <w:szCs w:val="24"/>
        </w:rPr>
        <w:t>«ОП.04 Автоматизация торгово-технологических процессов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21" w:name="_Hlk111322205"/>
      <w:bookmarkStart w:id="22" w:name="_Hlk111322205"/>
      <w:bookmarkEnd w:id="22"/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860"/>
      </w:tblGrid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УЧЕБНОЙ ДИСЦИПЛИН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ЛОВИЯ РЕАЛИЗАЦИИ УЧЕБНОЙ ДИСЦИПЛИН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.04 Автоматизация торгово-технологических процессов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Автоматизация торгово-технологических процессов» является обязательной частью общепрофессиональ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38.02.08 Торговое дел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bookmarkStart w:id="23" w:name="_Hlk111322167"/>
      <w:bookmarkEnd w:id="23"/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3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874"/>
        <w:gridCol w:w="4240"/>
      </w:tblGrid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ормы гражданского законодательства в области регулирования договорных отношений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овых норм оформления и заключения договоров с поставщиками и потребителями товаров и услуг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поставщиков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руктуры и содержания договора поставки, спецификации и сопроводительного письма критериев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заказы на поставку товаров с применением компьютерных программ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иска и методов отбора поставщиков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и вести информационную базу поставщиков и покупателей с применением технологий больших данных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тодов и инструментов работы с базами больших данных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ребований к порядку заполнения и ведения рабочей документации,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единой информационной системе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хем электронного документооборота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поиска и заказа товаров с применением цифровых платформ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ов торговых структур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управления доставкой товаров покупателю используя возможности интернет-вещей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 и видов торговли,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х элементов торговой деятельности: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ьно-технической базы торговли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ехнологии дополненной реальности для повышения объема продаж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раструктуры потребительского рынка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цифровые вывески с использованием компьютерного зрения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, методов, инноваций в отрасли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ологии интернет-вещей в организации работы торговых площадок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и торгово-технологических процессов в офлайн и онлайн торговле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полочным пространством магазина в облачной ABM SHELF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х и дополнительных услуг оптовой и розничной; целей, задач, принципов, объектов, субъектов внутренней и внешней торговли.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торгово-технологические процессы, в том числе, с использованием техники эффективных коммуникаций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основные ИИ-решения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цифровые технологии кодирования потребительских товаров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 продовольственных и непродовольственных товаров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мероприятия по предупреждению и сокращению потерь товаров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х требований к маркировке потребительских товаров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х положений категорийного менеджмента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озных цифровых технологий, применяемых в сфере обеспечения качества и безопасности товаров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уктуру плана для решения задач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овывать составленный план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2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уктурировать получаемую информацию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5 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</w:tbl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учебной дисциплины и виды учебной </w:t>
      </w:r>
      <w:r>
        <w:rPr/>
        <w:t>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-5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-4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39"/>
          <w:footerReference w:type="first" r:id="rId14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036"/>
        <w:gridCol w:w="2048"/>
        <w:gridCol w:w="1403"/>
        <w:gridCol w:w="2048"/>
      </w:tblGrid>
      <w:tr>
        <w:trPr>
          <w:trHeight w:val="2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12"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/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/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ация торгово-технологических процес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/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/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новление и развитие технологий электронной коммерции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рнет и веб – основные технологии электронной коммерции, взаимосвязь развития электронной коммерции с развитием сети Интернет, мероприятия по повышению конкурентоспособности электронной торговли в Российской Федерации. Процесс импортозамещения как фактор экономического рос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ременные технологии электронной коммерции, настоящее и будущее технологи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и ее роль в электронной коммер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, используя интернет-источники, преимущества и недостатки аренды (аутсорсинга) облачной ИТ-инфраструктуры предприятия торгов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и электронной коммерции: электронные торговые площадки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ы (категории) ведения электронной коммерции. Определения и типы электронных торговых площадок. Возможности и преимущества электронных торговых площадок. Виды электронных торговых площадок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теристики основных электронных торговых площадок мод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лектронные витрины, информационные киоски и панели, цифровые видеопанели и стены. Электронный магазин. Одностраничный интернет-магазин. Электронный торговый ря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ти на сайт одной из торговых площадок категор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описать основные характеристики данных торговых площадок, совершить имитацию покуп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й обмен данными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теристика электронного обмена данными: определение электронного обмена данными, сферы применения, факторы, способствующие внедрению электронного обмена данными. Схема ЭОД-взаимодействия предприятий. Возможности электронного обмена документами.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 обмена сообщениями в стандар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ANC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транспортная среда электронного обмена данными: стандарты безопасности, поставщики ЭОД-услу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ктических ситуаций при оценке характеристик электронного обмена данны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цедуру обмена данными между заказчиком и поставщиком электронными товарно-сопроводительными документами в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t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ли аналогичной программе. Дать характеристику процедур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 вещей в коммерческой работе предприятий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рвисные программы для оценки потребительской ценности, программы лояльности. Автоматизация кассовой зоны для повышения эффективности программ лояльности. Видео, чат, интернет-консультант и ассистент на сайте для увеличения продаж. Технологии анализа контен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ет по поиску числа посетителей сайта предприятия, приходящих из разных поисковых систем, используя агрегато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платежи и системы электронных платежей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лектронные платежные инструменты: электронные деньги, пластиковые карты и их характеристика, интернет-банкин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лектронные платежные системы на основе электронных денег: характеристика электронной платежной системы Яндекс.Деньги; характеристика систе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ebMone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nsf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ELEP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агрегатором платежных систем «День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Анализ мобильных платежных систе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ьная коммерция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ение мобильной коммерции, ее составляющие. Мобильные приложения для торговой деятельности: мобильная платформа «1С:Предприятие 8.3», программное обеспечение для терминалов сбора данных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ata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система мобильной торговл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lmOrd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платежный сервис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ет по применению программного обеспечения для терминалов сбора данных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ata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электронной коммерции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зопасность платежей пластиковыми картами: стандарт защиты информации в индустрии банковских пластиковых карт, протокол безопасности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cu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защита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D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ата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P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атаки. Протоко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S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S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утентификация, идентификация, проверка целостности, авторизация. Криптографическая защита данных. Электронная подпис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новационные решения для безопасности торговли: интеллектуальная система видеонаблюдения для противодействия мошенничеств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ллект», интегрированные системы видеонаблюд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основ информационной безопасности предприятия торговл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актических ситуаций по управлению АРТ-атаками в коммерческой деятельност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новационные решения в электронной торговле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новационные системы для управления электронной коммерцией и многоканальными продажами: платформа электронной коммерци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ebSphe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mer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, информационная система для управления многоканальными продажам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br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mer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орговые информационные системы, мобильные приложения и программы: система управления веб-проектами «1С-Битрикс: Управление сайтом». Новые решения в мобильном торговом приложении «Моби-С», автоматизированная система управления мобильной торговлей «Оптиум»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обильным приложе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би-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мобильным приложением «1С-Битрикс: Мобильное приложени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ированной системой управления мобильной торговлей «Оптиум»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41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</w:t>
      </w:r>
      <w:r>
        <w:rPr>
          <w:rFonts w:cs="Times New Roman" w:ascii="Times New Roman" w:hAnsi="Times New Roman"/>
          <w:sz w:val="24"/>
          <w:szCs w:val="24"/>
        </w:rPr>
        <w:t xml:space="preserve">Автоматизации и цифровизации торговой деятельности» </w:t>
      </w:r>
      <w:r>
        <w:rPr>
          <w:rFonts w:cs="Times New Roman" w:ascii="Times New Roman" w:hAnsi="Times New Roman"/>
          <w:bCs/>
          <w:sz w:val="24"/>
          <w:szCs w:val="24"/>
        </w:rPr>
        <w:t>оснащенная в соответствии с п. 6.1.2.1 примерной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. Основные печатные и электронные издания 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ик, М. В. Корпоративные информационные системы на базе 1С: предприятие 8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убева, О. Л.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2. Дополнительные электронные издания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Волк, В. К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14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679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Гаврилов, М. В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14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8960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14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4762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14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4766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Нетёсова, О. Ю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4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1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Торадзе, Д. Л. </w:t>
      </w:r>
      <w:r>
        <w:rPr>
          <w:rFonts w:cs="Times New Roman" w:ascii="Times New Roman" w:hAnsi="Times New Roman"/>
          <w:sz w:val="24"/>
          <w:szCs w:val="24"/>
          <w:lang w:val="en-US"/>
        </w:rPr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47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urait.ru/bcode/49762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(дата обращения: 18.06.2022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24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861"/>
        <w:gridCol w:w="292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и инструментов работы с базами больши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ребований к порядку заполнения и ведения рабочей документ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хем электронного документообор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и торгово-технологических процессов в офлайн и онлайн торгов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х и дополнительных услуг оптовой и розничной торгов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возных цифровых технологий, облачных вычислений, работа с большими да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х положений категорийного менедж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возных цифровых технологий, применяемых в сфере обеспечения качества и безопасности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подбирает информацию из массива больши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заполняет рабочую документацию в соответствии с предъявляемыми требов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ивает организацию и реализацию технологических процессов в офлайн и онлайн торгов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ует и контролирует информацию о дополнительных услугах торговых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составляет классификацию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ует и применяет способы кодирования товаров с соблюдением обязательных требований к маркиров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основные положения категорийного менедж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ет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охранению окружающей среды, ресурсосбере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уется профессиональной документацией на государственном и иностранном языках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/письмен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>
          <w:trHeight w:val="126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ть в единой информационной систем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процесс поиска и заказа товаров с применением сквозных цифровых технолог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, чат-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процесс управления доставкой товаров покупателю используя возможности цифровых технолог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мероприятия по предупреждению и сокращению потерь това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специа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документы, деловые письма, коммерческие предложения, осуществляет безналичные расчеты с использованием современных технических средств и цифров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информационную базу поставщиков и покупателей с применением технологий больших данных и программных 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ирует информацию о продажах и передает ее в ЕГАИС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ует современные технические средства, специализированные программные продукты, технологии больших данных, сквозные цифровые технологии, интернет-вещей в организации и осуществлении торговых опер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ет заказы на поставку товаров с применением компьютерных программ и цифровых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ет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ирует процесс доставки товара с использованием цифровых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цифровые технологии в процессе кодирования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ирует оптимальные условия хранения това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лагает мероприятия по предупреждению и сокращению потерь тов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ет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ует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Subtitle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1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П-П по 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8.02.08 Торгов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П.05 Основы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5 ОСНОВЫ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сновы предпринимательства» является обязательной частью общепрофессионального цикла примерной основной образовательной программы в соответствии с ФГОС СПО специальности 38.02.08 Торгов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700"/>
        <w:gridCol w:w="3700"/>
      </w:tblGrid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современными поисковыми системами для сбора информации о внешних рынках;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и инструментов работы с базами данных внутренних и внешних рынков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 систематизировать коммерческую информацию, формировать базы данных с информацией о требованиях внешних и внутренних рынков к товарной продукции в формате электронных таблиц;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 систематизировать коммерческую информацию для подготовки сводных отчетов и аналитических материалов.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цесс поиска и заказа товаров с применением цифровых платфор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в торговых структур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 и видов торговли, составных элементов торговой деятельности: материально-технической базы торговли, инфраструктуры потребительского рынка.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методы прогнозирования сбыта продукции и рынков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удовлетворения потребностей, распределения и продвижения товаров и услуг, маркетинговых коммуникаций и их характеристики.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ущую рыночную конъюнктур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в конкуренции, показателей оценки конкурентоспособности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инновационность подхода в бизнесе и потенциал на рынке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и и значения бизнес-плана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риски, связанные с бизнесом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х функций бизнес-плана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бизнес-концепции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 основных типов бизнес-планов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ть идеи для дальнейшего развития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методы принятия оптимальных решений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аргументы в пользу идей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меры по обеспечению режима экономии, повышению рентабельности производства, конкурентоспособности выпускаемой продукции, производительности труда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принимательскую деятельность с применением программных продуктов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ов и методов управления информационными данными с использованием информационных интеллектуальных технологий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3.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информацию о бизнес-проблемах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и видов рисков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финансовую отчетность на предмет рисков, использования отчетов в анализе рисков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оценки риска, связанных с бизнесом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лагать организационно-управленческие решения, которые могут привести к повышению экономической эффективности деятельности организации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 снижения риска, связанных с бизнесом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результаты бизнес-анализа в соответствии с выбранными подходами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оценки выполнимости бизнес-идеи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х способов анализа и оценки рисков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а моделей оценки риска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оценки риска ликвидности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уктуру плана для решения задач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необходимые ресурсы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ализовывать составленный план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уктурировать получаемую информацию;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</w:t>
      </w:r>
      <w:r>
        <w:rPr/>
        <w:t>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-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-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-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48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</w:t>
      </w:r>
      <w:r>
        <w:rPr/>
        <w:t xml:space="preserve">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249"/>
        <w:gridCol w:w="2048"/>
        <w:gridCol w:w="1515"/>
        <w:gridCol w:w="2010"/>
      </w:tblGrid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13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/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ность и понятие предпринимательств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термина «предпринимательство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сновные функции и принципы предприниматель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Классификация розничных и оптовых торговых организац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Роль и задачи развития предпринимательства в сфере торговли на современном этапе развития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ождение и развитие предпринимательства в России и в мире (Странновой аналитический обзор с использование программных продуктов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е регулирование, организация и структура предпринимательской деятельности в торговле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сударственное регулирование предпринимательства и торговой деятельност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ность электронной коммерции, ее место и роль в развитии предпринимательства в Росс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ль и значение информации в организации предприниматель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чение инновационных подходов в предпринимательстве; структура предпринимательской деятельности в торговле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кой деятельности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, влияющие на формирование бизнес-иде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т внешних и внутренних факторов, оказывающие влияние на эффективность предпринимательской деятель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организации предпринимательской деятельности в оптовой и розничной торгов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формирования бизнес-иде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динамики развития предприятий торговл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ы, обоснование и презентация актуальности бизнес-иде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едпринимательской деятельности в торговле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налогообложения торговой деятельности, осуществляемой юридическими и физическими лиц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ценки целевого рын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Методы оценки конкурентной среды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ценки финансового рынк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Источники формирования хозяйственных средств предпринимательск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Методы формирования ассортиментной политик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ы и методы продвижения товар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ема Российской Федерации, классификация налогов в зависимости от следующих признаков: по экономическому содержанию; по принадлежности к уровням налоговой системы; по субъекту налога; по объекту налогообложения; по источнику уплаты; по способу уплаты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6–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 налогов Индивидуальных предпринимателей и организаций при различных налоговых режимах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целевого рынка и конкурентной среды торгового пред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приятие определяется по выбору студентов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предпринимательской деятельностью в торговле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дачи и сущность управления предпринимательской деяте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ципы и методы управления предпринимательской деяте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системой обеспечения деятельности предприятия в сфере торговл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обоснование стратегии продвижения товара организации торговли с использованием программных продуктов (предприятие определяется по выбору студентов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ки в предпринимательской деятель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ущность предпринимательского риска предприятий торговл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ункции предпринимательского рис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Факторы, влияющие на уровень предпринимательского рис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правление экономическими риска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ение уровня предпринимательского риска выхода товара на рын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но-этические аспекты предпринимательской деятель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я предпринимательств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равственно-этические факторы предпринимательск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чные качества предприним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кращение предпринимательской деятельности организаци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осударственное регулирование в случае ликвидации, реорганизации, несостоятельности (банкротства) организации торговл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ные акты, регулирующие прекращение предпринимательской деятельности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49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новы финансовой грамотности, экономика и анализ финансово-хозяйственной деятельности торговой организаци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Cs/>
          <w:sz w:val="24"/>
          <w:szCs w:val="24"/>
        </w:rPr>
        <w:t>«Предпринимательства и интернет – маркетинга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, приведенным в п. 6.1.2.3 примерной рабочей программы по данной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</w:t>
        <w:br/>
        <w:t>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4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лубева, Т. М. Основы предпринимательской деятельности: учебное пособие / Т.М. Голубева. — 2-е изд., перераб. и доп. — Москва: ФОРУМ: ИНФРА-М, 2022. — 256 с. — (Профессиональное образование). - ISBN 978-5-91134-857-1. - Текст: электронный. - URL: https://znanium.com/catalog/product/1780132 (дата обращения: 18.06.2022). </w:t>
      </w:r>
    </w:p>
    <w:p>
      <w:pPr>
        <w:pStyle w:val="Normal"/>
        <w:numPr>
          <w:ilvl w:val="0"/>
          <w:numId w:val="4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синенко, Н. С. Информационные технологии в профессиональной деятельности: учебное пособие для СПО / Н. С. Косиненко, И. Г. Фризен. — 2-е изд. — Саратов: Профобразование, Ай Пи Эр Медиа, 2018. — 308 c. — ISBN 978-5-4486-0378-5, 978-5-4488-0193-8. — Текст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4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узьмина, Е. Е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едпринимательская деятельность: учебное пособие для среднего профессионального образования / Е. Е. Кузьмина. — 4-е изд., перераб. и доп. — Москва: Издательство Юрайт, 2022. — 455 с. — (Профессиональное образование). — ISBN 978-5-534-14369-0. — Текст: электронный // Образовательная платформа Юрайт [сайт]. — URL: </w:t>
      </w:r>
      <w:hyperlink r:id="rId150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9190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4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апина, Е. Н. Основы предпринимательской деятельности: учебное пособие для спо / Е. Н. Лапина, Е. А. Остапенко, М. Н. Татаринова. — Санкт-Петербург: Лань, 2022. — 248 с. — ISBN 978-5-8114-9064-6. — Текст: электронный // Лань: электронно-библиотечная система. — URL: https://e.lanbook.com/book/221180 (дата обращения: 18.06.2022). </w:t>
      </w:r>
    </w:p>
    <w:p>
      <w:pPr>
        <w:pStyle w:val="Normal"/>
        <w:numPr>
          <w:ilvl w:val="0"/>
          <w:numId w:val="42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орозов, Г. Б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едпринимательская деятельность: учебник и практикум для среднего профессионального образования / Г. Б. Морозов. — 4-е изд., перераб. и доп. — Москва: Издательство Юрайт, 2022. — 457 с. — (Профессиональное образование). — ISBN 978-5-534-13977-8. — Текст: электронный // Образовательная платформа Юрайт [сайт]. — URL: </w:t>
      </w:r>
      <w:hyperlink r:id="rId151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9291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42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Чеберко, Е. Ф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сновы предпринимательской деятельности. История предпринимательства: учебник и практикум для среднего профессионального образования / Е. Ф. Чеберко. — Москва: Издательство Юрайт, 2022. — 420 с. — (Профессиональное образование). — ISBN 978-5-534-10275-8. — Текст: электронный // Образовательная платформа Юрайт [сайт]. — URL: </w:t>
      </w:r>
      <w:hyperlink r:id="rId152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9519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Цифровая экономика Российской Федерации», утв. Распоряжением Правительства РФ от 28 июня 2017 е. № 1632-р. – </w:t>
      </w:r>
      <w:hyperlink r:id="rId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overnment.ru/docs/2865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ий статистический ежегодник «Россия в цифрах»- rosstat.gov.ru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Внуков, А. А. Основы информационной безопасности: защита информации: учебное пособие для среднего профессионального образования / А. А. Внуков. — 2-е изд., испр. и доп. — Москва: Издательство Юрайт, 2019. — 240 с. — (Профессиональное образование). — ISBN 978-5-534-10711-1. — Текст: электронный // ЭБС Юрайт [сайт]. — URL: </w:t>
      </w:r>
      <w:hyperlink r:id="rId154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https://biblio-online.ru/bcode/431332</w:t>
        </w:r>
      </w:hyperlink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(дата обращения: 29.10.2019).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Иванова, Е. В. Предпринимательское право: учебник для среднего профессионального образования / Е. В. Иванова. — 3-е изд., перераб. и доп. — Москва: Издательство Юрайт, 2019. — 272 с. — (Профессиональное образование). — ISBN 978-5-534-09638-5. — Текст: электронный // ЭБС Юрайт [сайт]. — URL: </w:t>
      </w:r>
      <w:hyperlink r:id="rId155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https://biblio-online.ru/bcode/433319</w:t>
        </w:r>
      </w:hyperlink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(дата обращения: 29.10.2019).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Иванова, Р. М. История российского предпринимательства: учебное пособие для среднего профессионального образования / Р. М. Иванова. — 2-е изд. — Москва: Издательство Юрайт, 2019. — 303 с. — (Профессиональное образование). — ISBN 978-5-534-10192-8. — Текст: электронный // ЭБС Юрайт [сайт]. — URL: </w:t>
      </w:r>
      <w:hyperlink r:id="rId156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https://biblio-online.ru/bcode/442429</w:t>
        </w:r>
      </w:hyperlink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(дата обращения: 29.10.2019).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овационное предпринимательство: учебник и практикум для среднего профессионального образования / В. Я. Горфинкель [и др.]; под редакцией В. Я. Горфинкеля, Т. Г. Попадюк. — Москва: Издательство Юрайт, 2019. — 523 с. — (Профессиональное образование). — ISBN 978-5-534-10221-5. — Текст: электронный // ЭБС Юрайт [сайт]. — URL: </w:t>
      </w:r>
      <w:hyperlink r:id="rId15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biblio-online.ru/bcode/442427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9.10.2019).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ьяненко, Т. Г. Анализ и оценка рисков в бизнесе: учебник и практикум для среднего профессионального образования / Т. Г. Касьяненко, Г. А. Маховикова. — 2-е изд., перераб. и доп. — Москва: Издательство Юрайт, 2019. — 381 с. — (Профессиональное образование). — ISBN 978-5-534-10194-2. — Текст: электронный // ЭБС Юрайт [сайт]. — URL: </w:t>
      </w:r>
      <w:hyperlink r:id="rId158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biblio-online.ru/bcode/442428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9.10.2019).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Пансков, В. Г. Налоги и налогообложение: учебник и практикум для среднего профессионального образования / В. Г. Пансков. — 6-е изд., перераб. и доп. — Москва: Издательство Юрайт, 2019. — 436 с. — (Профессиональное образование). — ISBN 978-5-534-06335-6. — Текст: электронный // ЭБС Юрайт [сайт]. — URL: </w:t>
      </w:r>
      <w:hyperlink r:id="rId159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https://biblio-online.ru/bcode/433279</w:t>
        </w:r>
      </w:hyperlink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 (дата обращения: 29.10.2019)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«Гарант»;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Консультант +»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форма «Бизнес.ру:</w:t>
      </w:r>
      <w:r>
        <w:rPr/>
        <w:t xml:space="preserve"> </w:t>
      </w:r>
      <w:hyperlink r:id="rId1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nline.busine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форма &amp;quot;Бизнес.Ру&amp;quot: </w:t>
      </w:r>
      <w:hyperlink r:id="rId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usine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Ваш финансовый аналитик»: </w:t>
      </w:r>
      <w:hyperlink r:id="rId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audit-it.ru/finanaliz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Гугл Таблицы: </w:t>
      </w:r>
      <w:hyperlink r:id="rId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ogle.ru/intl/ru/sheets/about/</w:t>
        </w:r>
      </w:hyperlink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электронный калькулятор: </w:t>
      </w:r>
      <w:hyperlink r:id="rId16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kcalc.com/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Налогоплательщик:ЮЛ» </w:t>
      </w:r>
      <w:hyperlink r:id="rId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908"/>
        <w:gridCol w:w="2597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и инструментов работы с базами данных внутренних и внешних рын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дов торговых структур, форм и видов торговли, составных элементов торговой деятельности: материально-технической базы торговли, инфраструктуры потребительского ры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дов конкуренции, показателей оценки конкурентоспособ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ов и методов управления информационными данными с использованием информационных интеллектуаль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я и видов рисков, методов оценки риска, связанных с бизнесом, мер снижения риска, связанных с бизнес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ов оценки выполнимости бизнес-идеи, основных способов анализа и оценки рисков, состава моделей оценки риска, способов оценки риска ликви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ы выполнения работ в профессиональной и смежных областях; структуру плана для решения задач; порядок оценки результатов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правила разработки бизнес-планов; порядок выстраивания през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; стандарты антикоррупционного поведения и последствия его нару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ет методы и инструменты работы с базам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личает виды торговых структур, формы и виды торгов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одит перечень видов конкуренции и показателей конкуренто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числяет принципы и методы управления информационными данными с помощью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крывает понятие риска, называет методы оценки риска и меры их сн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одит классификацию предпринимательских рисков и раскрывает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этапы решения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ует с преподавателями, обучающимися в ход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шет простые связные сообщения на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/письмен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>
          <w:trHeight w:val="89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современными поисковыми системами для сбора информации о внешних рынках; обобщать и систематизировать коммерческую информацию, формировать базы данных с информацией о требованиях внешних и внутренних рынков к товарной продукции в формате электронных табл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роцесс поиска и заказа товаров с применением цифровых платфор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ть инновационность подхода в бизнесе и потенциал на рын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ть риски, связанные с бизнесом; анализировать бизнес-концеп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ирать информацию о бизнес-проблемах; анализировать финансовую отчетность на предмет рисков, использования отчетов в анализе рис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лагать идеи для дальнейшего развития; применять методы принятия оптимальных решений; находить аргументы в пользу ид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меры по обеспечению режима экономии, повышению рентабельности производства, конкурентоспособности выпускаемой продукции, производительности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лагать организационно-управленческие решения, которые могут привести к повышению экономической эффективности деятельности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результаты бизнес-анализа в соответствии с выбранными подход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лять план действия; определя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презентовать идеи открытия собственного дела в профессиональной деятельности; определять инвестиционную привлекательность коммерческих идей в рамках профессиональной деятельности; определять источники финанс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уществляет поиск профессиональной информации с помощью современных поисковых сист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ует базы данных о требованиях к товарной продукции в формате электронных таб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 оценку потенциала ры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ет риски бизнеса по соответствующей методи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лагает идеи для развит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зентует бизнес-идею с соблюдением общеустановленных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ресурсы для развития бизнеса и предлагает организационно-управленческие решения, которые могут привести к повышению экономической эффективности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ет результаты бизнес-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этапы решения зада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ует с преподавателями, обучающимися в ход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шет простые связные сообщения на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Subtitle"/>
        <w:widowControl w:val="false"/>
        <w:suppressAutoHyphens w:val="true"/>
        <w:jc w:val="right"/>
        <w:rPr/>
      </w:pPr>
      <w:r>
        <w:br w:type="page"/>
      </w:r>
      <w:r>
        <w:rPr>
          <w:rFonts w:cs="Times New Roman" w:ascii="Times New Roman" w:hAnsi="Times New Roman"/>
          <w:b/>
          <w:bCs/>
        </w:rPr>
        <w:t>Приложение 3.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-П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  <w:br/>
        <w:t>38.02.08 Торгов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П.06 Правовое обеспечение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  <w:gridCol w:w="1837"/>
      </w:tblGrid>
      <w:tr>
        <w:trPr/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.06 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 06 Правовое обеспечение профессиональной деятельности» является обязательной частью общепрофессионального цикла примерной основной образовательной программы в соответствии с ФГОС СПО </w:t>
        <w:br/>
        <w:t xml:space="preserve">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 38.02.08 Торговое дело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0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828"/>
        <w:gridCol w:w="4110"/>
      </w:tblGrid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ормы гражданского законодательства в области регулирования договорных отнош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х норм оформления и заключения договоров с поставщиками и потребителями товаров и услуг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ы и содержания договора поставки, спецификации и сопроводительного письма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основные положения нормативно-правовых актов в сфере закупочной деятельности;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ства Российской Федерации о контрактной системе в сфере закупок товаров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документы, формировать, архивировать, направлять документы и информацию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формлять документацию в соответствии с требованиями законодательства Российской Федерации и международных а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рмативных правовых актов, регламентирующих внешнеэкономическую деятельность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ждународных правил толкования наиболее широко используемых торговых терминов в области внешней торговли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андартов и требований внешних рынков к товарной продукции.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уществлять торгово-технологические процессы, в том числе, с использованием техники эффективных коммуникац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ебований законодательства Российской Федерации нормативных правовых актов, регулирующих торговую деятельность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 торговли;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одить оценку качественных и количественных характеристик товаров по требованиям нормативно-технических докумен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онодательства Российской Федерации и ЕАЭС в области технического регулирования, стандартизации и подтверждения соответствия.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я норм российского законодательства в области регулирования предпринимательск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 российского законодательства в области регулирован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выявлять и эффективно искать информацию, необходимую для решения задачи и/или проблемы; составлять план действия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</w:t>
      </w:r>
      <w:r>
        <w:rPr/>
        <w:t>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5"/>
        <w:gridCol w:w="2387"/>
      </w:tblGrid>
      <w:tr>
        <w:trPr>
          <w:trHeight w:val="490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-36</w:t>
            </w:r>
          </w:p>
        </w:tc>
      </w:tr>
      <w:tr>
        <w:trPr>
          <w:trHeight w:val="490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-28</w:t>
            </w:r>
          </w:p>
        </w:tc>
      </w:tr>
      <w:tr>
        <w:trPr>
          <w:trHeight w:val="33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-8</w:t>
            </w:r>
          </w:p>
        </w:tc>
      </w:tr>
      <w:tr>
        <w:trPr>
          <w:trHeight w:val="490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-28</w:t>
            </w:r>
          </w:p>
        </w:tc>
      </w:tr>
      <w:tr>
        <w:trPr>
          <w:trHeight w:val="267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66"/>
          <w:footnotePr>
            <w:numFmt w:val="decimal"/>
          </w:footnotePr>
          <w:type w:val="nextPage"/>
          <w:pgSz w:w="11906" w:h="16838"/>
          <w:pgMar w:left="1701" w:right="1133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403"/>
        <w:gridCol w:w="2048"/>
        <w:gridCol w:w="1373"/>
        <w:gridCol w:w="2013"/>
      </w:tblGrid>
      <w:tr>
        <w:trPr>
          <w:trHeight w:val="2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14"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 с учетом интенсификации 4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. часть О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Конституция Российской Федераци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а российского законодательства в сфере регулирования торгов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положения Конституции Российской Федерации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ой закон – Конституция РФ. Основные положения Конституции РФ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ые формы осуществления народовластия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одержание правового статуса человека и гражданина. Механизм реализации прав и свобод человека и гражданина. Право социальной защиты граждан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циальные нормы, права и обязанности гражданина в условиях цифровиз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нормативно-правового регулирования торговой деятельности в Российской Федер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1.3, ПК 1.4, ПК 2.4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а российского законодательства. Классификация подзаконных актов Российской Федерации. Действие нормативно-правовых актов. Международные договоры в области регулирования внешнеторговой деятельности. Толкование правовых норм. Стандарты антикоррупционного повед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прав потребителей» и его применение при осуществлении торгов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потребителей, права и обязанности изготовителей, ответственность продавца за ненадлежащее ведение торговли и предоставление информации о товаре (работе, услуг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ав потребителей при продаже товаров потребителя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закупочной деятельности в России с соблюдением принципов открытости, прозрачности и обеспечения конкурен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вовое регулирование экономических отнош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2.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нимательская деятельность как вид экономических отношений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виды экономических отношений. Предпринимательская деятельность и наемный труд. Признаки предпринимательской деятельности. Значение государственной регистрации. Экономические отношения как предмет правового регулир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. Право собственности. Формы собственности. Право хозяйственного ведения. Право оперативного управл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  <w:bookmarkStart w:id="24" w:name="_Hlk109221816"/>
            <w:bookmarkStart w:id="25" w:name="_Hlk109221816"/>
            <w:bookmarkEnd w:id="25"/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 изучение информации о поддержке субъектов малого предпринимательства в России из интернет-источников с официальных сайтов государственных орган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6" w:name="_Hlk109226418"/>
            <w:bookmarkEnd w:id="2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ое регулирование предпринимательской деятель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й статус индивидуального предпринимател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знаки юридического лица. Правоспособность юридического лица и его органы. Виды юридического лица. Функции юридического лица. Порядок и способы создания юридического лица. Понятие и основание ликвидации юридического лиц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обенности ведения предпринимательской деятельности самозаняты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ые формы юридических лиц и их нормативно-правовое регулир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7" w:name="_Hlk109226144"/>
            <w:bookmarkEnd w:id="27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равовое регулирование договорных отнош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3.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-правовой догово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1.2.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гражданско-правового договора. Содержание договора. Форма договора: понятие и виды. Структура гражданско-правового договора. Устная форма и конклюдентные действия. Простая и письменная форма. Нотариальная форма. Государственная регистрация сделок (договоров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договоров (сделок). Заключение договора. Акцепт и оферта. Изменение и рассмотрение договор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заключения договор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ые виды гражданско-правовых договор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1.2.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договоров по их предмету. Договор купли-продажи. Договор поставки. Договор розничной купли-продажи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заключения при осуществлении торговой деятельности: Договора аренды; Договор подряда; Договор банковского сче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гражданско-правового договора с поставщиком на поставку това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3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договорных обязательст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1.2.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исполнения договорных обязательств. Встречное исполнение обязательств. Санкция за нарушение договора. Меры защиты, меры ответственности. Виды договорной ответственност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обеспечения исполнения обязательств: неустойка, залог, поручительства, банковская гарантия, задаток, удержание имущества должн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определение способов обеспечения исполнения обязательств и санкций за нарушение договор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Административные правонарушения в торгов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административного пра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. 1.2. ПК 1.3, ПК 1.4, ПК 2.4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административного права. Понятие административной ответственности. Признаки административной ответственности. Административные правонарушения. Субъекты и объекты административного правонаруш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административного проступка. Понятие и виды административных наказаний. Процедура рассмотрения дел об административные правонаруш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на тему: «Состав административного проступка и административное наказание за его совершени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рудовое пра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.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ормы трудового законодательст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 06, ПК 3.5.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, как отрасль российского права. Предмет, метод трудового права. Источники трудового пра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трудового договора. Содержание трудового договора. Существенные условия трудового договора. Порядок приема на работу. Документы, необходимые при приеме на работу. Понятие и значение трудовой книжки. Виды трудового догово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виды рабочего времени. Нормы продолжительность рабочего времени. Сокращенная продолжительность рабочего времени. Неполное рабочее время. Сверхурочные работы. Понятие и виды времени отдыха. Продолжительность отпуска. Отпуск без сохранения зарплаты. Дополнительно оплачиваемый отпус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ы труда. Дисциплинарная ответственность. Виды дисциплинарных взысканий. Порядок привлечения работника к дисциплинарной ответственности. Понятие материальной ответственности и ее ви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резюме и оформление трудового договор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о соблюдении трудового законодательства работодател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6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Правовое обеспечение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снащенный в соответствии с п. 6.1.2.1 примерной образовательной программы по специальност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лков, А. М.  Правовое обеспечение профессиональной деятельности в торговле: учебное пособие для среднего профессионального образования / А. М. Волков, Е. А. Лютягина. — Москва: Издательство Юрайт, 2022. — 278 с. — (Профессиональное образование). — ISBN 978-5-534-14240-2. — Текст: электронный // Образовательная платформа Юрайт [сайт]. — URL: https://urait.ru/bcode/496889 (дата обращения: 18.06.2022)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уреева, М. А. Правовое обеспечение профессиональной деятельности: учебник / М.А. Гуреева. — Москва: ФОРУМ: ИНФРА-М, 2021. — 239 с. — (Среднее профессиональное образование). - ISBN 978-5-8199-0743-6. - Текст: электронный. - URL: https://znanium.com/catalog/product/1225693 (дата обращения: 18.06.2022).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твеев, Р. Ф. Правовое обеспечение профессиональной деятельности: краткий курс / Р.Ф. Матвеев. — 3-е изд., испр. и доп. — Москва: ФОРУМ: ИНФРА-М, 2022. — 128 с. — (Профессиональное образование). - ISBN 978-5-00091-063-4. - Текст: электронный. - URL: https://znanium.com/catalog/product/1834716 (дата обращения: 18.06.2022).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иколюкин, С. В.  Правовое обеспечение профессиональной деятельности: учебник и практикум для среднего профессионального образования / С. В. Николюкин. — Москва: Издательство Юрайт, 2022. — 248 с. — (Профессиональное образование). — ISBN 978-5-534-14511-3. — Текст: электронный // Образовательная платформа Юрайт [сайт]. — URL: https://urait.ru/bcode/497103 (дата обращения: 18.06.2022)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овое обеспечение профессиональной деятельности: учебник и практикум для среднего профессионального образования / А. П. Анисимов, А. Я. Рыженков, А. Ю. Осетрова, О. В. Попова; под редакцией А. Я. Рыженкова. — 5-е изд., перераб. и доп. — Москва: Издательство Юрайт, 2022. — 339 с. — (Профессиональное образование). — ISBN 978-5-534-15069-8. — Текст: электронный // Образовательная платформа Юрайт [сайт]. — URL: https://urait.ru/bcode/492847 (дата обращения: 18.06.2022)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абибулин, А. Г. Правовое обеспечение профессиональной деятельности: учебник / А. Г. Хабибулин, К. Р. Мурсалимов. — 2-е изд., перераб. и доп. — Москва: ФОРУМ: ИНФРА-М, 2021. — 364 с. — (Среднее профессиональное образование). - ISBN 978-5-8199-0874-7. - Текст: электронный. - URL: https://znanium.com/catalog/product/1150310 (дата обращения: 18.06.2022).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Юнусова, А. Н. Правовые основы профессиональной деятельности: учебное пособие для СПО / А. Н. Юнусова. — Саратов: Профобразование, 2022. — 95 c. — ISBN 978-5-4488-1361-0. — Текст: электронный // Электронный ресурс цифровой образовательной среды СПО PROFобразование : [сайт]. — URL: https://profspo.ru/books/120566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Конституция Российской Федерации от 12.12 1993г. (с гимном России). – Москва: Проспект, 2021. -64 с.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978-5-392-35280-7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w w:val="106"/>
          <w:sz w:val="24"/>
          <w:szCs w:val="24"/>
        </w:rPr>
        <w:t xml:space="preserve">Гражданский </w:t>
      </w:r>
      <w:r>
        <w:rPr>
          <w:rFonts w:cs="Times New Roman" w:ascii="Times New Roman" w:hAnsi="Times New Roman"/>
          <w:sz w:val="24"/>
          <w:szCs w:val="24"/>
        </w:rPr>
        <w:t xml:space="preserve">кодекс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Российской Федерации 30.11.1994 N 51-ФЗ </w:t>
      </w:r>
      <w:r>
        <w:rPr>
          <w:rFonts w:cs="Times New Roman" w:ascii="Times New Roman" w:hAnsi="Times New Roman"/>
          <w:sz w:val="24"/>
          <w:szCs w:val="24"/>
        </w:rPr>
        <w:t>(в действующей редакции)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екс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административных правонарушениях </w:t>
      </w:r>
      <w:r>
        <w:rPr>
          <w:rFonts w:cs="Times New Roman" w:ascii="Times New Roman" w:hAnsi="Times New Roman"/>
          <w:sz w:val="24"/>
          <w:szCs w:val="24"/>
        </w:rPr>
        <w:t>от 30.12.2001 N 195-ФЗ (в действующей редакции)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оженный кодекс Евразийского экономического союза (ред. от 29.05.2019)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</w:t>
      </w:r>
      <w:r>
        <w:rPr>
          <w:rFonts w:cs="Times New Roman" w:ascii="Times New Roman" w:hAnsi="Times New Roman"/>
          <w:w w:val="107"/>
          <w:sz w:val="24"/>
          <w:szCs w:val="24"/>
        </w:rPr>
        <w:t>Российской Федерации от 30.12.2001 N 197-ФЗ (в действующей редакции)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07.02.1992 N 2300–1 "О защите прав потребителей" (в действующей редакции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904"/>
        <w:gridCol w:w="336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овых норм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ы и содержания договора поставки, спецификации и сопроводительного пись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онодательства Российской Федерации о контрактной системе в сфере закупок тов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рмативных правовых актов, регламентирующих внешнеэкономичес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ждународных правил толкования наиболее широко используемых торговых терминов в области внешней торгов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ов и требований внешних рынков к товарн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онодательства Российской Федерации и ЕАЭС в области технического регулирования, стандартизации и подтверждения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рм российского законодательства в области регулировани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требования к оформлению договоров с поставщиками и потребителями товаров и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структуру и содержание, этические нормы при оформлении сопроводительного письма, коммерческ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интерпретирует положения Конституции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раскрывает положения международных и нормативно-правовых актов Российской Федерации в области регулирования торг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выбирает нормы законодательства при решении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, логически структурировано излагает алгоритмы и результаты решения профессиональных задач и поиска профессиональ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современными методами поиска и обработки информации, в т.ч с использованием справочно-правовых систем и официальных источников сети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принципами оформления документации с применением современных средств и устройств информат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порядок применения справочно-правовых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ет основные положения нормативно-правовой докум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ует в своей речи научную и профессиональную терминолог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 составляет резюме для дальнейшего трудоустройства по специа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азывает содействие коллегам в работе команде при решении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этические нормы и принципы профессионального поведения в коллекти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ет правилами оформления документов и построения устных сооб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важительно относится к будущей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и соблюдает принципы антикоррупционного поведени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/письмен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  <w:tr>
        <w:trPr>
          <w:trHeight w:val="89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нормы гражданского законодательства в области регулирования договорных отнош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основные положения нормативно-правовых актов в сфере закупоч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документы, формировать, архивировать, направлять документы и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документацию в соответствии с требованиями законодательства Российской Федерации и международных а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оценку качественных и количественных характеристик товаров по требованиям нормативно-технических док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я норм российского законодательства в области регулировани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ормлять результаты поиска, использовать современное программное обеспеч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;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ет договор поставки, договор купли-продажи в соответствии с правовыми требо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авливает перечень закупочной документации в соответствии с законодательством о контрактной системе в сфере закупок товаров работ услуг для обеспечения государственных и муниципальных н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авливает информацию для заключения внешнеторгового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административные санкции за нарушение законодательства Российской Федерации о 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нормативно-правовые акты в области регулирования предпринимательской и трудовой деятельности при выборе формы ведения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проблему в профессиональном и/или социальном контексте и предпринимает шаги для ее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подбирает актуальную информацию, необходимую для решения задачи и/или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яет план действий и алгоритм решения пробле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снованно применяет нормы права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ьно подбирает необходимые источники информации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экзамен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168"/>
      <w:footnotePr>
        <w:numFmt w:val="decimal"/>
      </w:footnotePr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десь и далее общие алгоритмические предписания по поддержанию безопасных условий жизнедеятельности и действий в   ЧС конкретизируется самостоятельно разработчиками РПД применительно к специфике осваиваемой обучающимися профессиональной деятельности и типичных опасностей которые могут возникать в процессе  ее осуществле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десь и далее указание на форму организации деятельности студентов по освоению содержания лекции носит рекомендательный характер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часов на освоение конкретных тем распределяется образовательной организацией самостоят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84"/>
        </w:tabs>
        <w:ind w:left="1984" w:firstLine="36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4"/>
        </w:tabs>
        <w:ind w:left="1984" w:firstLine="72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84"/>
        </w:tabs>
        <w:ind w:left="1984" w:firstLine="108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firstLine="144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firstLine="180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firstLine="216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984"/>
        </w:tabs>
        <w:ind w:left="1984" w:firstLine="252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984"/>
        </w:tabs>
        <w:ind w:left="1984" w:firstLine="288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72" w:hanging="912"/>
      </w:pPr>
      <w:rPr>
        <w:b w:val="false"/>
        <w:bCs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69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bCs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bCs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bCs w:val="false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/>
      <w:bCs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i w:val="false"/>
    </w:rPr>
  </w:style>
  <w:style w:type="character" w:styleId="WW8Num102z0">
    <w:name w:val="WW8Num102z0"/>
    <w:qFormat/>
    <w:rPr>
      <w:b w:val="false"/>
      <w:bCs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  <w:sz w:val="24"/>
      <w:szCs w:val="24"/>
    </w:rPr>
  </w:style>
  <w:style w:type="character" w:styleId="WW8Num105z0">
    <w:name w:val="WW8Num105z0"/>
    <w:qFormat/>
    <w:rPr>
      <w:b w:val="false"/>
      <w:bCs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bCs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i w:val="fals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bCs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  <w:bCs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 w:val="false"/>
      <w:bCs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cs="Times New Roman"/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i w:val="false"/>
    </w:rPr>
  </w:style>
  <w:style w:type="character" w:styleId="WW8Num146z0">
    <w:name w:val="WW8Num146z0"/>
    <w:qFormat/>
    <w:rPr>
      <w:b w:val="false"/>
      <w:bCs w:val="false"/>
    </w:rPr>
  </w:style>
  <w:style w:type="character" w:styleId="WW8Num147z0">
    <w:name w:val="WW8Num147z0"/>
    <w:qFormat/>
    <w:rPr>
      <w:rFonts w:cs="Times New Roman"/>
      <w:b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cs="Times New Roman"/>
      <w:b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  <w:bCs/>
    </w:rPr>
  </w:style>
  <w:style w:type="character" w:styleId="WW8Num151z0">
    <w:name w:val="WW8Num151z0"/>
    <w:qFormat/>
    <w:rPr>
      <w:b/>
      <w:bCs w:val="false"/>
    </w:rPr>
  </w:style>
  <w:style w:type="character" w:styleId="WW8Num151z1">
    <w:name w:val="WW8Num151z1"/>
    <w:qFormat/>
    <w:rPr>
      <w:b w:val="false"/>
      <w:bCs w:val="false"/>
    </w:rPr>
  </w:style>
  <w:style w:type="character" w:styleId="WW8Num152z0">
    <w:name w:val="WW8Num152z0"/>
    <w:qFormat/>
    <w:rPr>
      <w:b/>
      <w:bCs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bCs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bCs w:val="false"/>
    </w:rPr>
  </w:style>
  <w:style w:type="character" w:styleId="WW8Num161z0">
    <w:name w:val="WW8Num161z0"/>
    <w:qFormat/>
    <w:rPr>
      <w:b/>
      <w:bCs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/>
      <w:bCs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 w:val="false"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cs="Times New Roman"/>
      <w:b w:val="false"/>
      <w:bCs w:val="fals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>
      <w:b/>
      <w:bCs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bCs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 w:val="false"/>
      <w:bCs w:val="false"/>
    </w:rPr>
  </w:style>
  <w:style w:type="character" w:styleId="WW8Num187z1">
    <w:name w:val="WW8Num187z1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cs="Times New Roman"/>
      <w:b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b w:val="false"/>
      <w:bCs w:val="false"/>
    </w:rPr>
  </w:style>
  <w:style w:type="character" w:styleId="WW8Num193z0">
    <w:name w:val="WW8Num193z0"/>
    <w:qFormat/>
    <w:rPr>
      <w:b/>
    </w:rPr>
  </w:style>
  <w:style w:type="character" w:styleId="WW8Num193z1">
    <w:name w:val="WW8Num193z1"/>
    <w:qFormat/>
    <w:rPr>
      <w:i w:val="false"/>
    </w:rPr>
  </w:style>
  <w:style w:type="character" w:styleId="WW8Num194z0">
    <w:name w:val="WW8Num194z0"/>
    <w:qFormat/>
    <w:rPr>
      <w:b w:val="false"/>
      <w:bCs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/>
      <w:bCs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bCs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/>
      <w:bCs/>
    </w:rPr>
  </w:style>
  <w:style w:type="character" w:styleId="WW8Num203z0">
    <w:name w:val="WW8Num203z0"/>
    <w:qFormat/>
    <w:rPr>
      <w:b w:val="false"/>
      <w:bCs w:val="false"/>
    </w:rPr>
  </w:style>
  <w:style w:type="character" w:styleId="WW8Num204z0">
    <w:name w:val="WW8Num204z0"/>
    <w:qFormat/>
    <w:rPr>
      <w:b w:val="false"/>
      <w:bCs w:val="false"/>
    </w:rPr>
  </w:style>
  <w:style w:type="character" w:styleId="WW8Num205z0">
    <w:name w:val="WW8Num205z0"/>
    <w:qFormat/>
    <w:rPr>
      <w:b w:val="false"/>
      <w:bCs w:val="false"/>
    </w:rPr>
  </w:style>
  <w:style w:type="character" w:styleId="WW8Num206z0">
    <w:name w:val="WW8Num206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/>
    </w:rPr>
  </w:style>
  <w:style w:type="character" w:styleId="WW8Num210z1">
    <w:name w:val="WW8Num210z1"/>
    <w:qFormat/>
    <w:rPr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bCs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b w:val="false"/>
      <w:bCs w:val="false"/>
    </w:rPr>
  </w:style>
  <w:style w:type="character" w:styleId="WW8Num222z0">
    <w:name w:val="WW8Num222z0"/>
    <w:qFormat/>
    <w:rPr>
      <w:b/>
      <w:bCs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b w:val="false"/>
      <w:bCs w:val="fals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b w:val="false"/>
      <w:bCs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Markedcontent">
    <w:name w:val="markedcontent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40">
    <w:name w:val="Без интервала Знак"/>
    <w:qFormat/>
    <w:rPr>
      <w:sz w:val="22"/>
      <w:szCs w:val="22"/>
    </w:rPr>
  </w:style>
  <w:style w:type="character" w:styleId="121">
    <w:name w:val="Знак Знак12"/>
    <w:qFormat/>
    <w:rPr>
      <w:rFonts w:ascii="Arial" w:hAnsi="Arial" w:cs="Arial"/>
      <w:b/>
      <w:kern w:val="2"/>
      <w:sz w:val="32"/>
    </w:rPr>
  </w:style>
  <w:style w:type="character" w:styleId="112">
    <w:name w:val="Знак Знак11"/>
    <w:qFormat/>
    <w:rPr>
      <w:rFonts w:ascii="Arial" w:hAnsi="Arial" w:cs="Arial"/>
      <w:b/>
      <w:i/>
      <w:sz w:val="28"/>
    </w:rPr>
  </w:style>
  <w:style w:type="character" w:styleId="10">
    <w:name w:val="Знак Знак10"/>
    <w:qFormat/>
    <w:rPr>
      <w:rFonts w:ascii="Arial" w:hAnsi="Arial" w:cs="Arial"/>
      <w:b/>
      <w:sz w:val="26"/>
    </w:rPr>
  </w:style>
  <w:style w:type="character" w:styleId="9">
    <w:name w:val="Знак Знак9"/>
    <w:qFormat/>
    <w:rPr>
      <w:rFonts w:ascii="Times New Roman" w:hAnsi="Times New Roman" w:cs="Times New Roman"/>
      <w:b/>
      <w:sz w:val="24"/>
    </w:rPr>
  </w:style>
  <w:style w:type="character" w:styleId="8">
    <w:name w:val="Знак Знак8"/>
    <w:qFormat/>
    <w:rPr>
      <w:rFonts w:ascii="Times New Roman" w:hAnsi="Times New Roman" w:cs="Times New Roman"/>
      <w:sz w:val="24"/>
    </w:rPr>
  </w:style>
  <w:style w:type="character" w:styleId="7">
    <w:name w:val="Знак Знак7"/>
    <w:qFormat/>
    <w:rPr>
      <w:rFonts w:ascii="Times New Roman" w:hAnsi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lang w:val="en-US"/>
    </w:rPr>
  </w:style>
  <w:style w:type="character" w:styleId="51">
    <w:name w:val="Знак Знак5"/>
    <w:qFormat/>
    <w:rPr>
      <w:rFonts w:ascii="Segoe UI" w:hAnsi="Segoe UI" w:cs="Segoe UI"/>
      <w:sz w:val="18"/>
    </w:rPr>
  </w:style>
  <w:style w:type="character" w:styleId="41">
    <w:name w:val="Знак Знак4"/>
    <w:qFormat/>
    <w:rPr>
      <w:rFonts w:ascii="Times New Roman" w:hAnsi="Times New Roman" w:cs="Times New Roman"/>
      <w:sz w:val="24"/>
    </w:rPr>
  </w:style>
  <w:style w:type="character" w:styleId="31">
    <w:name w:val="Знак Знак3"/>
    <w:qFormat/>
    <w:rPr>
      <w:sz w:val="20"/>
    </w:rPr>
  </w:style>
  <w:style w:type="character" w:styleId="24">
    <w:name w:val="Знак Знак2"/>
    <w:qFormat/>
    <w:rPr>
      <w:rFonts w:ascii="Times New Roman" w:hAnsi="Times New Roman" w:cs="Times New Roman"/>
      <w:b/>
      <w:sz w:val="20"/>
    </w:rPr>
  </w:style>
  <w:style w:type="character" w:styleId="15">
    <w:name w:val="Знак Знак1"/>
    <w:qFormat/>
    <w:rPr>
      <w:rFonts w:ascii="Times New Roman" w:hAnsi="Times New Roman" w:cs="Times New Roman"/>
      <w:sz w:val="24"/>
    </w:rPr>
  </w:style>
  <w:style w:type="character" w:styleId="Style41">
    <w:name w:val="Знак Знак"/>
    <w:qFormat/>
    <w:rPr>
      <w:sz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Blk3">
    <w:name w:val="blk3"/>
    <w:qFormat/>
    <w:rPr>
      <w:vanish/>
    </w:rPr>
  </w:style>
  <w:style w:type="character" w:styleId="275pt">
    <w:name w:val="Основной текст (2) + 7.5 pt"/>
    <w:qFormat/>
    <w:rPr>
      <w:rFonts w:ascii="Arial" w:hAnsi="Arial" w:cs="Arial"/>
      <w:i/>
      <w:color w:val="000000"/>
      <w:spacing w:val="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Bodytext2">
    <w:name w:val="Body text (2)_"/>
    <w:qFormat/>
    <w:rPr>
      <w:rFonts w:ascii="Times New Roman" w:hAnsi="Times New Roman" w:cs="Times New Roman"/>
      <w:sz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single"/>
      <w:vertAlign w:val="baseline"/>
      <w:lang w:val="en-US"/>
    </w:rPr>
  </w:style>
  <w:style w:type="character" w:styleId="Footnote49pt">
    <w:name w:val="Footnote (4) + 9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Bodytext8">
    <w:name w:val="Body text (8)_"/>
    <w:qFormat/>
    <w:rPr>
      <w:rFonts w:ascii="Times New Roman" w:hAnsi="Times New Roman" w:cs="Times New Roman"/>
      <w:i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1211pt1">
    <w:name w:val="Body text (12) + 11 pt1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12Italic">
    <w:name w:val="Body text (12)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Bodytext1212pt">
    <w:name w:val="Body text (12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35">
    <w:name w:val="c35"/>
    <w:qFormat/>
    <w:rPr/>
  </w:style>
  <w:style w:type="character" w:styleId="Style42">
    <w:name w:val="СВЕЛ тектс Знак"/>
    <w:qFormat/>
    <w:rPr>
      <w:rFonts w:ascii="Times New Roman" w:hAnsi="Times New Roman" w:cs="Times New Roman"/>
      <w:bCs/>
      <w:sz w:val="24"/>
      <w:szCs w:val="24"/>
    </w:rPr>
  </w:style>
  <w:style w:type="character" w:styleId="Style43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4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</w:rPr>
  </w:style>
  <w:style w:type="character" w:styleId="FontStyle34">
    <w:name w:val="Font Style34"/>
    <w:qFormat/>
    <w:rPr>
      <w:rFonts w:ascii="Arial" w:hAnsi="Arial" w:cs="Arial"/>
      <w:b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Style45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sz w:val="23"/>
      <w:shd w:fill="FFFFFF" w:val="clear"/>
    </w:rPr>
  </w:style>
  <w:style w:type="character" w:styleId="Bodytext611pt">
    <w:name w:val="Body text (6) + 11 pt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b/>
      <w:shd w:fill="FFFFFF" w:val="clear"/>
    </w:rPr>
  </w:style>
  <w:style w:type="character" w:styleId="Bodytext101">
    <w:name w:val="Body text (10)_"/>
    <w:qFormat/>
    <w:rPr>
      <w:rFonts w:ascii="Times New Roman" w:hAnsi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sz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46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25">
    <w:name w:val="Заголовок №2_"/>
    <w:qFormat/>
    <w:rPr>
      <w:rFonts w:ascii="Times New Roman" w:hAnsi="Times New Roman" w:cs="Times New Roman"/>
      <w:b/>
      <w:sz w:val="23"/>
      <w:shd w:fill="FFFFFF" w:val="clear"/>
    </w:rPr>
  </w:style>
  <w:style w:type="character" w:styleId="Style47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48">
    <w:name w:val="Сильная ссылка"/>
    <w:qFormat/>
    <w:rPr>
      <w:rFonts w:ascii="Calibri" w:hAnsi="Calibri" w:cs="Times New Roman"/>
      <w:b/>
      <w:i/>
      <w:color w:val="823B0B"/>
    </w:rPr>
  </w:style>
  <w:style w:type="character" w:styleId="26">
    <w:name w:val="Неразрешенное упоминание2"/>
    <w:qFormat/>
    <w:rPr>
      <w:color w:val="605E5C"/>
      <w:shd w:fill="E1DFDD" w:val="clear"/>
    </w:rPr>
  </w:style>
  <w:style w:type="character" w:styleId="33">
    <w:name w:val="Колонтитул (3)_"/>
    <w:qFormat/>
    <w:rPr>
      <w:rFonts w:ascii="Times New Roman" w:hAnsi="Times New Roman" w:cs="Times New Roman"/>
      <w:b/>
      <w:bCs/>
      <w:shd w:fill="FFFFFF" w:val="clear"/>
    </w:rPr>
  </w:style>
  <w:style w:type="character" w:styleId="34">
    <w:name w:val="Колонтитул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49">
    <w:name w:val="Сноска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5">
    <w:name w:val="Заголовок №3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50">
    <w:name w:val="Подпись к таблице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91">
    <w:name w:val="Основной текст (9)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eastAsia="DejaVu Sans;Verdan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DejaVu Sans;Verdana"/>
    </w:rPr>
  </w:style>
  <w:style w:type="paragraph" w:styleId="29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0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6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Pa23">
    <w:name w:val="Pa23"/>
    <w:basedOn w:val="Default"/>
    <w:next w:val="Default"/>
    <w:qFormat/>
    <w:pPr>
      <w:spacing w:lineRule="atLeast" w:line="211"/>
    </w:pPr>
    <w:rPr>
      <w:color w:val="00000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103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0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0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240" w:before="420" w:after="180"/>
      <w:jc w:val="both"/>
      <w:outlineLvl w:val="2"/>
    </w:pPr>
    <w:rPr>
      <w:rFonts w:ascii="Times New Roman" w:hAnsi="Times New Roman" w:cs="Times New Roman"/>
      <w:sz w:val="20"/>
      <w:szCs w:val="20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5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106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7">
    <w:name w:val="СВЕЛ загол без огл"/>
    <w:basedOn w:val="Style106"/>
    <w:qFormat/>
    <w:pPr>
      <w:spacing w:before="120" w:after="120"/>
      <w:ind w:firstLine="709"/>
    </w:pPr>
    <w:rPr>
      <w:b/>
    </w:rPr>
  </w:style>
  <w:style w:type="paragraph" w:styleId="Style108">
    <w:name w:val="СВЕЛ загол табл"/>
    <w:basedOn w:val="Style106"/>
    <w:qFormat/>
    <w:pPr>
      <w:jc w:val="center"/>
    </w:pPr>
    <w:rPr>
      <w:b/>
    </w:rPr>
  </w:style>
  <w:style w:type="paragraph" w:styleId="Style109">
    <w:name w:val="СВЕЛ список"/>
    <w:basedOn w:val="Style106"/>
    <w:qFormat/>
    <w:pPr>
      <w:numPr>
        <w:ilvl w:val="0"/>
        <w:numId w:val="18"/>
      </w:numPr>
      <w:tabs>
        <w:tab w:val="clear" w:pos="708"/>
        <w:tab w:val="left" w:pos="720" w:leader="none"/>
      </w:tabs>
      <w:spacing w:lineRule="auto" w:line="360"/>
      <w:ind w:left="180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00" w:after="0"/>
      <w:ind w:hanging="280"/>
    </w:pPr>
    <w:rPr>
      <w:rFonts w:ascii="Times New Roman" w:hAnsi="Times New Roman" w:cs="Times New Roman"/>
      <w:i/>
      <w:sz w:val="23"/>
      <w:szCs w:val="20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840" w:after="240"/>
      <w:jc w:val="both"/>
    </w:pPr>
    <w:rPr>
      <w:rFonts w:ascii="Times New Roman" w:hAnsi="Times New Roman" w:cs="Times New Roman"/>
      <w:b/>
      <w:sz w:val="20"/>
      <w:szCs w:val="20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  <w:lang w:val="ru-RU"/>
    </w:rPr>
  </w:style>
  <w:style w:type="paragraph" w:styleId="215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  <w:lang w:val="ru-RU"/>
    </w:rPr>
  </w:style>
  <w:style w:type="paragraph" w:styleId="37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  <w:lang w:val="ru-RU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cs="Times New Roman"/>
      <w:sz w:val="23"/>
      <w:szCs w:val="20"/>
    </w:rPr>
  </w:style>
  <w:style w:type="paragraph" w:styleId="216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cs="Times New Roman"/>
      <w:b/>
      <w:sz w:val="23"/>
      <w:szCs w:val="20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2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lineRule="auto" w:line="256"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0">
    <w:name w:val="Колонтитул (3)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cs="Times New Roman"/>
      <w:sz w:val="19"/>
      <w:szCs w:val="19"/>
    </w:rPr>
  </w:style>
  <w:style w:type="paragraph" w:styleId="311">
    <w:name w:val="Заголовок №3"/>
    <w:basedOn w:val="Normal"/>
    <w:qFormat/>
    <w:pPr>
      <w:widowControl w:val="false"/>
      <w:shd w:fill="FFFFFF" w:val="clear"/>
      <w:spacing w:lineRule="exact" w:line="244" w:before="0" w:after="380"/>
      <w:jc w:val="both"/>
      <w:outlineLvl w:val="2"/>
    </w:pPr>
    <w:rPr>
      <w:rFonts w:ascii="Times New Roman" w:hAnsi="Times New Roman" w:cs="Times New Roman"/>
      <w:b/>
      <w:bCs/>
    </w:rPr>
  </w:style>
  <w:style w:type="paragraph" w:styleId="Style114">
    <w:name w:val="Подпись к таблице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50" w:before="0" w:after="0"/>
      <w:ind w:hanging="160"/>
    </w:pPr>
    <w:rPr>
      <w:rFonts w:ascii="Times New Roman" w:hAnsi="Times New Roman" w:cs="Times New Roman"/>
      <w:sz w:val="19"/>
      <w:szCs w:val="19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">
    <w:name w:val="WW-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Style115">
    <w:name w:val="Название объекта"/>
    <w:basedOn w:val="Normal"/>
    <w:qFormat/>
    <w:pPr>
      <w:suppressLineNumbers/>
      <w:spacing w:before="120" w:after="120"/>
    </w:pPr>
    <w:rPr>
      <w:rFonts w:eastAsia="DejaVu Sans;Verdana"/>
      <w:i/>
      <w:iCs/>
      <w:sz w:val="24"/>
      <w:szCs w:val="24"/>
    </w:rPr>
  </w:style>
  <w:style w:type="paragraph" w:styleId="122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note">
    <w:name w:val="WW-Footnot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AEAAA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AEAAA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19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492774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lib.mtuci.ru/libdocs/" TargetMode="External"/><Relationship Id="rId12" Type="http://schemas.openxmlformats.org/officeDocument/2006/relationships/hyperlink" Target="http://lib.mtuci.ru/libdocs/ec1/dbi/" TargetMode="External"/><Relationship Id="rId13" Type="http://schemas.openxmlformats.org/officeDocument/2006/relationships/hyperlink" Target="https://www.rsl.ru/" TargetMode="External"/><Relationship Id="rId14" Type="http://schemas.openxmlformats.org/officeDocument/2006/relationships/hyperlink" Target="http://www.rsl.ru/" TargetMode="External"/><Relationship Id="rId15" Type="http://schemas.openxmlformats.org/officeDocument/2006/relationships/hyperlink" Target="http://nlr.ru/" TargetMode="External"/><Relationship Id="rId16" Type="http://schemas.openxmlformats.org/officeDocument/2006/relationships/hyperlink" Target="http://www.nlr.ru/" TargetMode="External"/><Relationship Id="rId17" Type="http://schemas.openxmlformats.org/officeDocument/2006/relationships/hyperlink" Target="http://www.gpntb.ru/" TargetMode="External"/><Relationship Id="rId18" Type="http://schemas.openxmlformats.org/officeDocument/2006/relationships/hyperlink" Target="https://book.ru/" TargetMode="External"/><Relationship Id="rId19" Type="http://schemas.openxmlformats.org/officeDocument/2006/relationships/hyperlink" Target="https://www.iprbookshop.ru/" TargetMode="External"/><Relationship Id="rId20" Type="http://schemas.openxmlformats.org/officeDocument/2006/relationships/hyperlink" Target="http://www.iprbookshop.ru/" TargetMode="External"/><Relationship Id="rId21" Type="http://schemas.openxmlformats.org/officeDocument/2006/relationships/hyperlink" Target="https://profspo.ru/" TargetMode="External"/><Relationship Id="rId22" Type="http://schemas.openxmlformats.org/officeDocument/2006/relationships/hyperlink" Target="https://znanium.com/" TargetMode="External"/><Relationship Id="rId23" Type="http://schemas.openxmlformats.org/officeDocument/2006/relationships/hyperlink" Target="https://catalog.prosv.ru/category/14" TargetMode="External"/><Relationship Id="rId24" Type="http://schemas.openxmlformats.org/officeDocument/2006/relationships/hyperlink" Target="https://media.prosv.ru/" TargetMode="External"/><Relationship Id="rId25" Type="http://schemas.openxmlformats.org/officeDocument/2006/relationships/hyperlink" Target="https://urait.ru/" TargetMode="External"/><Relationship Id="rId26" Type="http://schemas.openxmlformats.org/officeDocument/2006/relationships/hyperlink" Target="https://urait.ru/catalog/spo?utm_term=minprosvet_prof&amp;utm_campaign=quarantine&amp;utm_medium=email&amp;utm_source=newsletter" TargetMode="Externa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yperlink" Target="https://urait.ru/bcode/491346" TargetMode="External"/><Relationship Id="rId30" Type="http://schemas.openxmlformats.org/officeDocument/2006/relationships/hyperlink" Target="http://window.edu.ru/" TargetMode="External"/><Relationship Id="rId31" Type="http://schemas.openxmlformats.org/officeDocument/2006/relationships/hyperlink" Target="http://window.edu.ru/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fcior.edu.ru/" TargetMode="External"/><Relationship Id="rId35" Type="http://schemas.openxmlformats.org/officeDocument/2006/relationships/hyperlink" Target="http://fcior.edu.ru/" TargetMode="External"/><Relationship Id="rId36" Type="http://schemas.openxmlformats.org/officeDocument/2006/relationships/hyperlink" Target="http://lib.mtuci.ru/libdocs/" TargetMode="External"/><Relationship Id="rId37" Type="http://schemas.openxmlformats.org/officeDocument/2006/relationships/hyperlink" Target="http://lib.mtuci.ru/libdocs/ec1/dbi/" TargetMode="External"/><Relationship Id="rId38" Type="http://schemas.openxmlformats.org/officeDocument/2006/relationships/hyperlink" Target="https://www.rsl.ru/" TargetMode="External"/><Relationship Id="rId39" Type="http://schemas.openxmlformats.org/officeDocument/2006/relationships/hyperlink" Target="http://www.rsl.ru/" TargetMode="External"/><Relationship Id="rId40" Type="http://schemas.openxmlformats.org/officeDocument/2006/relationships/hyperlink" Target="http://nlr.ru/" TargetMode="External"/><Relationship Id="rId41" Type="http://schemas.openxmlformats.org/officeDocument/2006/relationships/hyperlink" Target="http://www.nlr.ru/" TargetMode="External"/><Relationship Id="rId42" Type="http://schemas.openxmlformats.org/officeDocument/2006/relationships/hyperlink" Target="http://www.gpntb.ru/" TargetMode="External"/><Relationship Id="rId43" Type="http://schemas.openxmlformats.org/officeDocument/2006/relationships/hyperlink" Target="https://book.ru/" TargetMode="External"/><Relationship Id="rId44" Type="http://schemas.openxmlformats.org/officeDocument/2006/relationships/hyperlink" Target="https://www.iprbookshop.ru/" TargetMode="External"/><Relationship Id="rId45" Type="http://schemas.openxmlformats.org/officeDocument/2006/relationships/hyperlink" Target="http://www.iprbookshop.ru/" TargetMode="External"/><Relationship Id="rId46" Type="http://schemas.openxmlformats.org/officeDocument/2006/relationships/hyperlink" Target="https://profspo.ru/" TargetMode="External"/><Relationship Id="rId47" Type="http://schemas.openxmlformats.org/officeDocument/2006/relationships/hyperlink" Target="https://znanium.com/" TargetMode="External"/><Relationship Id="rId48" Type="http://schemas.openxmlformats.org/officeDocument/2006/relationships/hyperlink" Target="https://catalog.prosv.ru/category/14" TargetMode="External"/><Relationship Id="rId49" Type="http://schemas.openxmlformats.org/officeDocument/2006/relationships/hyperlink" Target="https://media.prosv.ru/" TargetMode="External"/><Relationship Id="rId50" Type="http://schemas.openxmlformats.org/officeDocument/2006/relationships/hyperlink" Target="https://urait.ru/" TargetMode="External"/><Relationship Id="rId51" Type="http://schemas.openxmlformats.org/officeDocument/2006/relationships/hyperlink" Target="https://urait.ru/catalog/spo?utm_term=minprosvet_prof&amp;utm_campaign=quarantine&amp;utm_medium=email&amp;utm_source=newsletter" TargetMode="External"/><Relationship Id="rId52" Type="http://schemas.openxmlformats.org/officeDocument/2006/relationships/footer" Target="footer5.xml"/><Relationship Id="rId53" Type="http://schemas.openxmlformats.org/officeDocument/2006/relationships/footer" Target="footer6.xml"/><Relationship Id="rId54" Type="http://schemas.openxmlformats.org/officeDocument/2006/relationships/hyperlink" Target="https://urait.ru/bcode/489702" TargetMode="External"/><Relationship Id="rId55" Type="http://schemas.openxmlformats.org/officeDocument/2006/relationships/hyperlink" Target="http://window.edu.ru/" TargetMode="External"/><Relationship Id="rId56" Type="http://schemas.openxmlformats.org/officeDocument/2006/relationships/hyperlink" Target="http://window.edu.ru/" TargetMode="External"/><Relationship Id="rId57" Type="http://schemas.openxmlformats.org/officeDocument/2006/relationships/hyperlink" Target="http://school-collection.edu.ru/" TargetMode="External"/><Relationship Id="rId58" Type="http://schemas.openxmlformats.org/officeDocument/2006/relationships/hyperlink" Target="http://school-collection.edu.ru/" TargetMode="External"/><Relationship Id="rId59" Type="http://schemas.openxmlformats.org/officeDocument/2006/relationships/hyperlink" Target="http://fcior.edu.ru/" TargetMode="External"/><Relationship Id="rId60" Type="http://schemas.openxmlformats.org/officeDocument/2006/relationships/hyperlink" Target="http://fcior.edu.ru/" TargetMode="External"/><Relationship Id="rId61" Type="http://schemas.openxmlformats.org/officeDocument/2006/relationships/hyperlink" Target="http://lib.mtuci.ru/libdocs/" TargetMode="External"/><Relationship Id="rId62" Type="http://schemas.openxmlformats.org/officeDocument/2006/relationships/hyperlink" Target="http://lib.mtuci.ru/libdocs/ec1/dbi/" TargetMode="External"/><Relationship Id="rId63" Type="http://schemas.openxmlformats.org/officeDocument/2006/relationships/hyperlink" Target="https://www.rsl.ru/" TargetMode="External"/><Relationship Id="rId64" Type="http://schemas.openxmlformats.org/officeDocument/2006/relationships/hyperlink" Target="http://www.rsl.ru/" TargetMode="External"/><Relationship Id="rId65" Type="http://schemas.openxmlformats.org/officeDocument/2006/relationships/hyperlink" Target="http://nlr.ru/" TargetMode="External"/><Relationship Id="rId66" Type="http://schemas.openxmlformats.org/officeDocument/2006/relationships/hyperlink" Target="http://www.nlr.ru/" TargetMode="External"/><Relationship Id="rId67" Type="http://schemas.openxmlformats.org/officeDocument/2006/relationships/hyperlink" Target="http://www.gpntb.ru/" TargetMode="External"/><Relationship Id="rId68" Type="http://schemas.openxmlformats.org/officeDocument/2006/relationships/hyperlink" Target="https://book.ru/" TargetMode="External"/><Relationship Id="rId69" Type="http://schemas.openxmlformats.org/officeDocument/2006/relationships/hyperlink" Target="https://www.iprbookshop.ru/" TargetMode="External"/><Relationship Id="rId70" Type="http://schemas.openxmlformats.org/officeDocument/2006/relationships/hyperlink" Target="http://www.iprbookshop.ru/" TargetMode="External"/><Relationship Id="rId71" Type="http://schemas.openxmlformats.org/officeDocument/2006/relationships/hyperlink" Target="https://profspo.ru/" TargetMode="External"/><Relationship Id="rId72" Type="http://schemas.openxmlformats.org/officeDocument/2006/relationships/hyperlink" Target="https://znanium.com/" TargetMode="External"/><Relationship Id="rId73" Type="http://schemas.openxmlformats.org/officeDocument/2006/relationships/hyperlink" Target="https://catalog.prosv.ru/category/14" TargetMode="External"/><Relationship Id="rId74" Type="http://schemas.openxmlformats.org/officeDocument/2006/relationships/hyperlink" Target="https://media.prosv.ru/" TargetMode="External"/><Relationship Id="rId75" Type="http://schemas.openxmlformats.org/officeDocument/2006/relationships/hyperlink" Target="https://urait.ru/" TargetMode="External"/><Relationship Id="rId76" Type="http://schemas.openxmlformats.org/officeDocument/2006/relationships/hyperlink" Target="https://urait.ru/catalog/spo?utm_term=minprosvet_prof&amp;utm_campaign=quarantine&amp;utm_medium=email&amp;utm_source=newsletter" TargetMode="External"/><Relationship Id="rId77" Type="http://schemas.openxmlformats.org/officeDocument/2006/relationships/hyperlink" Target="http://www.mchs.gov.ru/" TargetMode="External"/><Relationship Id="rId78" Type="http://schemas.openxmlformats.org/officeDocument/2006/relationships/hyperlink" Target="http://uisrussia.msu.ru/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http://bzhde.ru/" TargetMode="External"/><Relationship Id="rId81" Type="http://schemas.openxmlformats.org/officeDocument/2006/relationships/footer" Target="footer7.xml"/><Relationship Id="rId82" Type="http://schemas.openxmlformats.org/officeDocument/2006/relationships/footer" Target="footer8.xml"/><Relationship Id="rId83" Type="http://schemas.openxmlformats.org/officeDocument/2006/relationships/hyperlink" Target="http://window.edu.ru/" TargetMode="External"/><Relationship Id="rId84" Type="http://schemas.openxmlformats.org/officeDocument/2006/relationships/hyperlink" Target="http://window.edu.ru/" TargetMode="External"/><Relationship Id="rId85" Type="http://schemas.openxmlformats.org/officeDocument/2006/relationships/hyperlink" Target="http://school-collection.edu.ru/" TargetMode="External"/><Relationship Id="rId86" Type="http://schemas.openxmlformats.org/officeDocument/2006/relationships/hyperlink" Target="http://school-collection.edu.ru/" TargetMode="External"/><Relationship Id="rId87" Type="http://schemas.openxmlformats.org/officeDocument/2006/relationships/hyperlink" Target="http://fcior.edu.ru/" TargetMode="External"/><Relationship Id="rId88" Type="http://schemas.openxmlformats.org/officeDocument/2006/relationships/hyperlink" Target="http://fcior.edu.ru/" TargetMode="External"/><Relationship Id="rId89" Type="http://schemas.openxmlformats.org/officeDocument/2006/relationships/hyperlink" Target="http://lib.mtuci.ru/libdocs/" TargetMode="External"/><Relationship Id="rId90" Type="http://schemas.openxmlformats.org/officeDocument/2006/relationships/hyperlink" Target="http://lib.mtuci.ru/libdocs/ec1/dbi/" TargetMode="External"/><Relationship Id="rId91" Type="http://schemas.openxmlformats.org/officeDocument/2006/relationships/hyperlink" Target="https://www.rsl.ru/" TargetMode="External"/><Relationship Id="rId92" Type="http://schemas.openxmlformats.org/officeDocument/2006/relationships/hyperlink" Target="http://www.rsl.ru/" TargetMode="External"/><Relationship Id="rId93" Type="http://schemas.openxmlformats.org/officeDocument/2006/relationships/hyperlink" Target="http://nlr.ru/" TargetMode="External"/><Relationship Id="rId94" Type="http://schemas.openxmlformats.org/officeDocument/2006/relationships/hyperlink" Target="http://www.nlr.ru/" TargetMode="External"/><Relationship Id="rId95" Type="http://schemas.openxmlformats.org/officeDocument/2006/relationships/hyperlink" Target="http://www.gpntb.ru/" TargetMode="External"/><Relationship Id="rId96" Type="http://schemas.openxmlformats.org/officeDocument/2006/relationships/hyperlink" Target="https://book.ru/" TargetMode="External"/><Relationship Id="rId97" Type="http://schemas.openxmlformats.org/officeDocument/2006/relationships/hyperlink" Target="https://www.iprbookshop.ru/" TargetMode="External"/><Relationship Id="rId98" Type="http://schemas.openxmlformats.org/officeDocument/2006/relationships/hyperlink" Target="http://www.iprbookshop.ru/" TargetMode="External"/><Relationship Id="rId99" Type="http://schemas.openxmlformats.org/officeDocument/2006/relationships/hyperlink" Target="https://profspo.ru/" TargetMode="External"/><Relationship Id="rId100" Type="http://schemas.openxmlformats.org/officeDocument/2006/relationships/hyperlink" Target="https://znanium.com/" TargetMode="External"/><Relationship Id="rId101" Type="http://schemas.openxmlformats.org/officeDocument/2006/relationships/hyperlink" Target="https://catalog.prosv.ru/category/14" TargetMode="External"/><Relationship Id="rId102" Type="http://schemas.openxmlformats.org/officeDocument/2006/relationships/hyperlink" Target="https://media.prosv.ru/" TargetMode="External"/><Relationship Id="rId103" Type="http://schemas.openxmlformats.org/officeDocument/2006/relationships/hyperlink" Target="https://urait.ru/" TargetMode="External"/><Relationship Id="rId104" Type="http://schemas.openxmlformats.org/officeDocument/2006/relationships/hyperlink" Target="https://urait.ru/catalog/spo?utm_term=minprosvet_prof&amp;utm_campaign=quarantine&amp;utm_medium=email&amp;utm_source=newsletter" TargetMode="External"/><Relationship Id="rId105" Type="http://schemas.openxmlformats.org/officeDocument/2006/relationships/footer" Target="footer9.xml"/><Relationship Id="rId106" Type="http://schemas.openxmlformats.org/officeDocument/2006/relationships/footer" Target="footer10.xml"/><Relationship Id="rId107" Type="http://schemas.openxmlformats.org/officeDocument/2006/relationships/hyperlink" Target="https://www.asv.org.ru/" TargetMode="External"/><Relationship Id="rId108" Type="http://schemas.openxmlformats.org/officeDocument/2006/relationships/hyperlink" Target="https://www.nalog.gov.ru/" TargetMode="External"/><Relationship Id="rId109" Type="http://schemas.openxmlformats.org/officeDocument/2006/relationships/hyperlink" Target="https://es.pfrf.ru/" TargetMode="External"/><Relationship Id="rId110" Type="http://schemas.openxmlformats.org/officeDocument/2006/relationships/hyperlink" Target="https://www.gosuslugi.ru/" TargetMode="External"/><Relationship Id="rId111" Type="http://schemas.openxmlformats.org/officeDocument/2006/relationships/hyperlink" Target="https://www.banki.ru/services/calculators/deposits/" TargetMode="External"/><Relationship Id="rId112" Type="http://schemas.openxmlformats.org/officeDocument/2006/relationships/hyperlink" Target="https://www.moex.com/ru/exchange/investors.aspx" TargetMode="External"/><Relationship Id="rId113" Type="http://schemas.openxmlformats.org/officeDocument/2006/relationships/hyperlink" Target="https://www.cbr.ru/ckki/zaprosy_v_ckki/" TargetMode="External"/><Relationship Id="rId114" Type="http://schemas.openxmlformats.org/officeDocument/2006/relationships/footer" Target="footer11.xml"/><Relationship Id="rId115" Type="http://schemas.openxmlformats.org/officeDocument/2006/relationships/footer" Target="footer12.xml"/><Relationship Id="rId116" Type="http://schemas.openxmlformats.org/officeDocument/2006/relationships/footer" Target="footer13.xml"/><Relationship Id="rId117" Type="http://schemas.openxmlformats.org/officeDocument/2006/relationships/hyperlink" Target="https://urait.ru/bcode/491139" TargetMode="External"/><Relationship Id="rId118" Type="http://schemas.openxmlformats.org/officeDocument/2006/relationships/hyperlink" Target="https://znanium.com/catalog/product/1093229" TargetMode="External"/><Relationship Id="rId119" Type="http://schemas.openxmlformats.org/officeDocument/2006/relationships/hyperlink" Target="http://www.nalog.gov.ru/" TargetMode="External"/><Relationship Id="rId120" Type="http://schemas.openxmlformats.org/officeDocument/2006/relationships/hyperlink" Target="http://www.rosstat.gov.ru/" TargetMode="External"/><Relationship Id="rId121" Type="http://schemas.openxmlformats.org/officeDocument/2006/relationships/hyperlink" Target="http://www.consultant.ru/" TargetMode="External"/><Relationship Id="rId122" Type="http://schemas.openxmlformats.org/officeDocument/2006/relationships/hyperlink" Target="http://www.garant.ru/" TargetMode="External"/><Relationship Id="rId123" Type="http://schemas.openxmlformats.org/officeDocument/2006/relationships/footer" Target="footer14.xml"/><Relationship Id="rId124" Type="http://schemas.openxmlformats.org/officeDocument/2006/relationships/footer" Target="footer15.xml"/><Relationship Id="rId125" Type="http://schemas.openxmlformats.org/officeDocument/2006/relationships/footer" Target="footer16.xml"/><Relationship Id="rId126" Type="http://schemas.openxmlformats.org/officeDocument/2006/relationships/hyperlink" Target="https://urait.ru/bcode/496798" TargetMode="External"/><Relationship Id="rId127" Type="http://schemas.openxmlformats.org/officeDocument/2006/relationships/hyperlink" Target="https://urait.ru/bcode/489603" TargetMode="External"/><Relationship Id="rId128" Type="http://schemas.openxmlformats.org/officeDocument/2006/relationships/hyperlink" Target="https://urait.ru/bcode/494762" TargetMode="External"/><Relationship Id="rId129" Type="http://schemas.openxmlformats.org/officeDocument/2006/relationships/hyperlink" Target="https://urait.ru/bcode/494766" TargetMode="External"/><Relationship Id="rId130" Type="http://schemas.openxmlformats.org/officeDocument/2006/relationships/hyperlink" Target="https://urait.ru/bcode/491753" TargetMode="External"/><Relationship Id="rId131" Type="http://schemas.openxmlformats.org/officeDocument/2006/relationships/hyperlink" Target="https://urait.ru/bcode/497621" TargetMode="External"/><Relationship Id="rId132" Type="http://schemas.openxmlformats.org/officeDocument/2006/relationships/footer" Target="footer17.xml"/><Relationship Id="rId133" Type="http://schemas.openxmlformats.org/officeDocument/2006/relationships/footer" Target="footer18.xml"/><Relationship Id="rId134" Type="http://schemas.openxmlformats.org/officeDocument/2006/relationships/hyperlink" Target="https://urait.ru/bcode/489608" TargetMode="External"/><Relationship Id="rId135" Type="http://schemas.openxmlformats.org/officeDocument/2006/relationships/hyperlink" Target="https://urait.ru/bcode/490964" TargetMode="External"/><Relationship Id="rId136" Type="http://schemas.openxmlformats.org/officeDocument/2006/relationships/hyperlink" Target="http://www.consultant.ru/document/cons_doc_LAW_42359/" TargetMode="External"/><Relationship Id="rId137" Type="http://schemas.openxmlformats.org/officeDocument/2006/relationships/hyperlink" Target="https://docs.cntd.ru/document/1200004655" TargetMode="External"/><Relationship Id="rId138" Type="http://schemas.openxmlformats.org/officeDocument/2006/relationships/hyperlink" Target="http://government.ru/" TargetMode="External"/><Relationship Id="rId139" Type="http://schemas.openxmlformats.org/officeDocument/2006/relationships/footer" Target="footer19.xml"/><Relationship Id="rId140" Type="http://schemas.openxmlformats.org/officeDocument/2006/relationships/footer" Target="footer20.xml"/><Relationship Id="rId141" Type="http://schemas.openxmlformats.org/officeDocument/2006/relationships/footer" Target="footer21.xml"/><Relationship Id="rId142" Type="http://schemas.openxmlformats.org/officeDocument/2006/relationships/hyperlink" Target="https://urait.ru/bcode/496798" TargetMode="External"/><Relationship Id="rId143" Type="http://schemas.openxmlformats.org/officeDocument/2006/relationships/hyperlink" Target="https://urait.ru/bcode/489603" TargetMode="External"/><Relationship Id="rId144" Type="http://schemas.openxmlformats.org/officeDocument/2006/relationships/hyperlink" Target="https://urait.ru/bcode/494762" TargetMode="External"/><Relationship Id="rId145" Type="http://schemas.openxmlformats.org/officeDocument/2006/relationships/hyperlink" Target="https://urait.ru/bcode/494766" TargetMode="External"/><Relationship Id="rId146" Type="http://schemas.openxmlformats.org/officeDocument/2006/relationships/hyperlink" Target="https://urait.ru/bcode/491753" TargetMode="External"/><Relationship Id="rId147" Type="http://schemas.openxmlformats.org/officeDocument/2006/relationships/hyperlink" Target="https://urait.ru/bcode/497621" TargetMode="External"/><Relationship Id="rId148" Type="http://schemas.openxmlformats.org/officeDocument/2006/relationships/footer" Target="footer22.xml"/><Relationship Id="rId149" Type="http://schemas.openxmlformats.org/officeDocument/2006/relationships/footer" Target="footer23.xml"/><Relationship Id="rId150" Type="http://schemas.openxmlformats.org/officeDocument/2006/relationships/hyperlink" Target="https://urait.ru/bcode/491909" TargetMode="External"/><Relationship Id="rId151" Type="http://schemas.openxmlformats.org/officeDocument/2006/relationships/hyperlink" Target="https://urait.ru/bcode/492915" TargetMode="External"/><Relationship Id="rId152" Type="http://schemas.openxmlformats.org/officeDocument/2006/relationships/hyperlink" Target="https://urait.ru/bcode/495196" TargetMode="External"/><Relationship Id="rId153" Type="http://schemas.openxmlformats.org/officeDocument/2006/relationships/hyperlink" Target="http://government.ru/docs/28653/" TargetMode="External"/><Relationship Id="rId154" Type="http://schemas.openxmlformats.org/officeDocument/2006/relationships/hyperlink" Target="https://biblio-online.ru/bcode/431332" TargetMode="External"/><Relationship Id="rId155" Type="http://schemas.openxmlformats.org/officeDocument/2006/relationships/hyperlink" Target="https://biblio-online.ru/bcode/433319" TargetMode="External"/><Relationship Id="rId156" Type="http://schemas.openxmlformats.org/officeDocument/2006/relationships/hyperlink" Target="https://biblio-online.ru/bcode/442429" TargetMode="External"/><Relationship Id="rId157" Type="http://schemas.openxmlformats.org/officeDocument/2006/relationships/hyperlink" Target="https://biblio-online.ru/bcode/442427" TargetMode="External"/><Relationship Id="rId158" Type="http://schemas.openxmlformats.org/officeDocument/2006/relationships/hyperlink" Target="https://biblio-online.ru/bcode/442428" TargetMode="External"/><Relationship Id="rId159" Type="http://schemas.openxmlformats.org/officeDocument/2006/relationships/hyperlink" Target="https://biblio-online.ru/bcode/433279" TargetMode="External"/><Relationship Id="rId160" Type="http://schemas.openxmlformats.org/officeDocument/2006/relationships/hyperlink" Target="https://online.business.ru/" TargetMode="External"/><Relationship Id="rId161" Type="http://schemas.openxmlformats.org/officeDocument/2006/relationships/hyperlink" Target="https://www.business.ru/" TargetMode="External"/><Relationship Id="rId162" Type="http://schemas.openxmlformats.org/officeDocument/2006/relationships/hyperlink" Target="https://www.audit-it.ru/finanaliz/" TargetMode="External"/><Relationship Id="rId163" Type="http://schemas.openxmlformats.org/officeDocument/2006/relationships/hyperlink" Target="https://www.google.ru/intl/ru/sheets/about/" TargetMode="External"/><Relationship Id="rId164" Type="http://schemas.openxmlformats.org/officeDocument/2006/relationships/hyperlink" Target="https://okcalc.com/ru/" TargetMode="External"/><Relationship Id="rId165" Type="http://schemas.openxmlformats.org/officeDocument/2006/relationships/hyperlink" Target="https://www.nalog.ru/" TargetMode="External"/><Relationship Id="rId166" Type="http://schemas.openxmlformats.org/officeDocument/2006/relationships/footer" Target="footer24.xml"/><Relationship Id="rId167" Type="http://schemas.openxmlformats.org/officeDocument/2006/relationships/footer" Target="footer25.xml"/><Relationship Id="rId168" Type="http://schemas.openxmlformats.org/officeDocument/2006/relationships/footer" Target="footer26.xml"/><Relationship Id="rId169" Type="http://schemas.openxmlformats.org/officeDocument/2006/relationships/footnotes" Target="footnotes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57:00Z</dcterms:created>
  <dc:creator>ЦРПО Мосполитех</dc:creator>
  <dc:description/>
  <cp:keywords/>
  <dc:language>en-US</dc:language>
  <cp:lastModifiedBy>user</cp:lastModifiedBy>
  <cp:lastPrinted>2021-06-09T17:35:00Z</cp:lastPrinted>
  <dcterms:modified xsi:type="dcterms:W3CDTF">2023-08-25T13:52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